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Колчановское сельско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е Волховского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поселения на осуществление части полномочий администрации Поселени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и финансовому контролю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исполнением бюджета Поселения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Поселения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8"/>
          <w:szCs w:val="28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User</cp:lastModifiedBy>
  <cp:lastPrinted>2019-11-14T11:52:00Z</cp:lastPrinted>
  <dcterms:modified xsi:type="dcterms:W3CDTF">2019-11-14T08:52:00Z</dcterms:modified>
  <cp:revision>6</cp:revision>
  <dc:subject/>
  <dc:title/>
</cp:coreProperties>
</file>