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ЧАН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5 декабря 2020 года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7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О внесении изменений и дополнений в решение Совета депутатов № 22 от 12.12.2019 года «О   бюджете муниципального образования  Колчановское сельское поселение Волховского муниципального района Ленинградской области на 2020 год и плановый период 2021 и 2022 годов»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 кодексом  РФ, Положением о бюджетном процессе в муниципальном образовании Колчановское сельское поселение Волховского муниципального района Ленинградской области, рассмотрев изменения и дополнения в решение Совета депутатов № 22 от 12.12.2019 года «О бюджете муниципального образования Колчановское сельское поселение Волховского муниципального района Ленинградской области на 2020 год и плановый период 2021 и 2022 годов», Совет депутатов   </w:t>
      </w: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ложить статью 1 п.1 решения №  22 от 12 декабря 2019 года в следующей редакции: «Утвердить бюджет МО Колчановское сельское поселение Волховского муниципального района Ленинградской области на 2020 год по доходам в сумме 43722,8 тысячи рублей (сорок три миллиона семьсот двадцать две тысячи восемьсот рублей) и по расходам в сумме 44666,2 тысяч рублей (сорок четыре миллиона шестьсот шестьдесят шесть тысяч двести рублей)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е № 1 «Источники финансирования дефицита бюджета муниципального образования Колчановское сельское поселение Волховского муниципального района Ленинградской области на 2020 год и плановый период 2021 и 2022 годов» читать в новой редакции (прилагается).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ложение № 2 «Прогнозируемые поступления доходов бюджета муниципального образования Колчановское сельское поселение на 2020 год и плановый период 2021 и 2022 годов» читать в новой редакции (прилагает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иложение № 3 «Распределение бюджетных ассигнований бюджета муниципального образования Колчановское сельское поселение по разделам и подразделам классификации расходов на 2020 год и плановый период 2021 и 2022 годов» чита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Приложение № 4 «Распределение бюджетных ассигнований по целевым статьям (муниципальным программам и непрограммным направлениям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), группам и подгруппам видов расходов классификации расходов бюджетов, а также по разделам и подразделам классификации расходов на 2020 год и плановый период 2021 и 2022 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плановый период 2021 и 2022 годов» читать в новой редакции (прилагается)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Приложение № 6 «Ведомственная структура </w:t>
      </w:r>
      <w:r>
        <w:rPr>
          <w:bCs/>
          <w:color w:val="000000"/>
          <w:sz w:val="28"/>
          <w:szCs w:val="28"/>
        </w:rPr>
        <w:t>расходов бюджета муниципального образования Колчановское сельское поселение на 2020 год и плановый период 2021 и 2022 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Опубликовать данное решение в средствах массовой информации и разместить на официальном сайте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колчаново.рф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Настоящее решение вступает в силу с момента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Контроль за исполнением данного решения возложить на комиссию по бюджету, налогам и экономическим вопросам.</w:t>
      </w:r>
    </w:p>
    <w:p>
      <w:pPr>
        <w:pStyle w:val="TextBodyIndent"/>
        <w:ind w:right="24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  <w:t xml:space="preserve">Глава МО Колчановское  сельское поселение                                   В. Низовский       </w:t>
      </w:r>
    </w:p>
    <w:sectPr>
      <w:footerReference w:type="default" r:id="rId3"/>
      <w:footerReference w:type="first" r:id="rId4"/>
      <w:type w:val="nextPage"/>
      <w:pgSz w:w="11906" w:h="16838"/>
      <w:pgMar w:left="1622" w:right="70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2:00Z</dcterms:created>
  <dc:creator>Glazacheva</dc:creator>
  <dc:description/>
  <cp:keywords/>
  <dc:language>en-US</dc:language>
  <cp:lastModifiedBy>User</cp:lastModifiedBy>
  <cp:lastPrinted>2020-12-28T17:50:00Z</cp:lastPrinted>
  <dcterms:modified xsi:type="dcterms:W3CDTF">2020-12-28T14:55:00Z</dcterms:modified>
  <cp:revision>7</cp:revision>
  <dc:subject/>
  <dc:title/>
</cp:coreProperties>
</file>