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33675</wp:posOffset>
            </wp:positionH>
            <wp:positionV relativeFrom="paragraph">
              <wp:posOffset>-114300</wp:posOffset>
            </wp:positionV>
            <wp:extent cx="485775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 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ЛЧАНОВСКОЕ СЕЛЬСКОЕ ПОСЕ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ЛХ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ЕНИНГРАД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ЧЕТВЕРТОГО СОЗЫВА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4 октября 2021 года      № 27</w:t>
      </w:r>
    </w:p>
    <w:p>
      <w:pPr>
        <w:pStyle w:val="Normal"/>
        <w:ind w:right="24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2"/>
        <w:jc w:val="center"/>
        <w:rPr>
          <w:b w:val="false"/>
          <w:b w:val="false"/>
        </w:rPr>
      </w:pPr>
      <w:r>
        <w:rPr/>
        <w:t>О внесении изменений и дополнений в решение Совета депутатов № 32 от 07.12.2020 года «О   бюджете муниципального образования  Колчановское сельское поселение Волховского муниципального района Ленинградской области на 2021 год и плановый период 2022 и 2023 годов»</w:t>
      </w:r>
    </w:p>
    <w:p>
      <w:pPr>
        <w:pStyle w:val="Normal"/>
        <w:ind w:right="24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47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Бюджетным  кодексом  РФ, Положением о бюджетном процессе в муниципальном образовании Колчановское сельское поселение Волховского муниципального района Ленинградской области, рассмотрев изменения и дополнения в решение Совета депутатов № 32 от 07.12.2020 года «О бюджете муниципального образования Колчановское сельское поселение Волховского муниципального района Ленинградской области на 2021 год и плановый период 2022 и 2023 годов», Совет депутатов   </w:t>
      </w:r>
      <w:r>
        <w:rPr>
          <w:b/>
          <w:sz w:val="28"/>
          <w:szCs w:val="28"/>
        </w:rPr>
        <w:t>решил:</w:t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Изложить статью 1 п.1 решения №  32 от 07.12.2020 года в следующей редакции: «Утвердить бюджет МО Колчановское сельское поселение Волховского муниципального района Ленинградской области на 2021 год по доходам в сумме 72447,1 (семьдесят два миллиона четыреста сорок семь тысяч сто) рублей и по расходам в сумме 72948,6 (семьдесят два миллиона девятьсот сорок восемь тысяч шестьсот) рублей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риложение № 1 «Источники финансирования дефицита бюджета муниципального образования Колчановское сельское поселение Волховского муниципального района Ленинградской области на 2021 год и плановый период 2022 и 2023 годов» читать в новой редакции (прилагается).</w:t>
      </w:r>
    </w:p>
    <w:p>
      <w:pPr>
        <w:pStyle w:val="22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Приложение № 2 «Прогнозируемые поступления доходов бюджета муниципального образования Колчановское сельское поселение на 2021 год и плановый период 2022 и 2023годов» читать в новой редакции (прилагается)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Приложение № 3 «Распределение бюджетных ассигнований бюджета муниципального образования Колчановское сельское поселение по разделам и подразделам классификации расходов на 2020 год и плановый период 2021 и 2022 годов» читать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Приложение № 4 «Распределение бюджетных ассигнований по целевым статьям (муниципальным программам и непрограммным направлениям </w:t>
      </w:r>
    </w:p>
    <w:p>
      <w:pPr>
        <w:pStyle w:val="Normal"/>
        <w:jc w:val="both"/>
        <w:rPr/>
      </w:pPr>
      <w:r>
        <w:rPr>
          <w:sz w:val="28"/>
          <w:szCs w:val="28"/>
        </w:rPr>
        <w:t>деятельности), группам и подгруппам видов расходов классификации расходов бюджетов, а также по разделам и подразделам классификации расходов на 2021 год и плановый период 2022 и 2023годов» читать в новой редакции (прилагается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Приложение № 5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плановый период 2022 и 2023годов» читать в новой редакции (прилагается).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Приложение № 6 «Ведомственная структура </w:t>
      </w:r>
      <w:r>
        <w:rPr>
          <w:bCs/>
          <w:color w:val="000000"/>
          <w:sz w:val="28"/>
          <w:szCs w:val="28"/>
        </w:rPr>
        <w:t xml:space="preserve">расходов бюджета муниципального образования Колчановское сельское поселение </w:t>
      </w:r>
      <w:r>
        <w:rPr>
          <w:sz w:val="28"/>
          <w:szCs w:val="28"/>
        </w:rPr>
        <w:t>на 2021 год и плановый период 2022 и 2023</w:t>
      </w:r>
      <w:r>
        <w:rPr>
          <w:bCs/>
          <w:color w:val="000000"/>
          <w:sz w:val="28"/>
          <w:szCs w:val="28"/>
        </w:rPr>
        <w:t xml:space="preserve"> годов» читать в новой редакции (прилагается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8. Опубликовать данное решение в средствах массовой информации и разместить на официальном сайте поселения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колчаново.рф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9.Настоящее решение вступает в силу с момента официального опубликования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0. Контроль за исполнением данного решения возложить на комиссию по бюджету, налогам и экономическим вопросам.</w:t>
      </w:r>
    </w:p>
    <w:p>
      <w:pPr>
        <w:pStyle w:val="TextBodyIndent"/>
        <w:ind w:right="247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/>
      </w:pPr>
      <w:r>
        <w:rPr/>
        <w:t xml:space="preserve">Глава МО Колчановское  сельское поселение                                   В. Низовский       </w:t>
      </w:r>
    </w:p>
    <w:p>
      <w:pPr>
        <w:pStyle w:val="22"/>
        <w:spacing w:lineRule="auto" w:line="240" w:before="0" w:after="0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622" w:right="709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</w:rPr>
  </w:style>
  <w:style w:type="character" w:styleId="21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9:23:00Z</dcterms:created>
  <dc:creator>Glazacheva</dc:creator>
  <dc:description/>
  <cp:keywords/>
  <dc:language>en-US</dc:language>
  <cp:lastModifiedBy>User</cp:lastModifiedBy>
  <cp:lastPrinted>2021-10-20T11:27:00Z</cp:lastPrinted>
  <dcterms:modified xsi:type="dcterms:W3CDTF">2021-10-20T08:28:00Z</dcterms:modified>
  <cp:revision>398</cp:revision>
  <dc:subject/>
  <dc:title/>
</cp:coreProperties>
</file>