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-114300</wp:posOffset>
            </wp:positionV>
            <wp:extent cx="48577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ЧАНОВСКОЕ СЕЛЬСКОЕ ПОСЕ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Х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 ноября 2021 года      № 35</w:t>
      </w:r>
    </w:p>
    <w:p>
      <w:pPr>
        <w:pStyle w:val="Normal"/>
        <w:ind w:right="24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jc w:val="center"/>
        <w:rPr>
          <w:b w:val="false"/>
          <w:b w:val="false"/>
        </w:rPr>
      </w:pPr>
      <w:r>
        <w:rPr/>
        <w:t>О внесении изменений и дополнений в решение Совета депутатов № 32 от 07.12.2020 года «О   бюджете муниципального образования  Колчановское сельское поселение Волховского муниципального района Ленинградской области на 2021 год и плановый период 2022 и 2023 годов»</w:t>
      </w:r>
    </w:p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Бюджетным  кодексом  РФ, Положением о бюджетном процессе в муниципальном образовании Колчановское сельское поселение Волховского муниципального района Ленинградской области, рассмотрев изменения и дополнения в решение Совета депутатов № 32 от 07.12.2020 года «О бюджете муниципального образования Колчановское сельское поселение Волховского муниципального района Ленинградской области на 2021 год и плановый период 2022 и 2023 годов», Совет депутатов   </w:t>
      </w:r>
      <w:r>
        <w:rPr>
          <w:b/>
          <w:sz w:val="28"/>
          <w:szCs w:val="28"/>
        </w:rPr>
        <w:t>решил: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Изложить статью 1 п.1 решения №  32 от 07.12.2020 года в следующей редакции: «Утвердить бюджет МО Колчановское сельское поселение Волховского муниципального района Ленинградской области на 2021 год по доходам в сумме 72307,1 (семьдесят два миллиона триста семь тысяч сто) рублей и по расходам в сумме 72808,6 (семьдесят два миллиона девятьсот восемьсот восемь тысяч шестьсот)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е № 1 «Источники финансирования дефицита бюджета муниципального образования Колчановское сельское поселение Волховского муниципального района Ленинградской области на 2021 год и плановый период 2022 и 2023 годов» читать в новой редакции (прилагается).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ложение № 2 «Прогнозируемые поступления доходов бюджета муниципального образования Колчановское сельское поселение на 2021 год и плановый период 2022 и 2023годов» читать в новой редакции (прилагается)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риложение № 3 «Распределение бюджетных ассигнований бюджета муниципального образования Колчановское сельское поселение по разделам и подразделам классификации расходов на 2021 год и плановый период 2022 и 2023 годов» чита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Приложение № 4 «Распределение бюджетных ассигнований по целевым статьям (муниципальным программам и непрограммным направлениям 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и), группам и подгруппам видов расходов классификации расходов бюджетов, а также по разделам и подразделам классификации расходов на 2021 год и плановый период 2022 и 2023годов» читать в новой редакции (прилагаетс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Приложение №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плановый период 2022 и 2023годов» читать в новой редакции (прилагается)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Приложение № 6 «Ведомственная структура </w:t>
      </w:r>
      <w:r>
        <w:rPr>
          <w:bCs/>
          <w:color w:val="000000"/>
          <w:sz w:val="28"/>
          <w:szCs w:val="28"/>
        </w:rPr>
        <w:t xml:space="preserve">расходов бюджета муниципального образования Колчановское сельское поселение </w:t>
      </w:r>
      <w:r>
        <w:rPr>
          <w:sz w:val="28"/>
          <w:szCs w:val="28"/>
        </w:rPr>
        <w:t>на 2021 год и плановый период 2022 и 2023</w:t>
      </w:r>
      <w:r>
        <w:rPr>
          <w:bCs/>
          <w:color w:val="000000"/>
          <w:sz w:val="28"/>
          <w:szCs w:val="28"/>
        </w:rPr>
        <w:t xml:space="preserve"> годов» читать в новой редакции (прилагаетс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. Опубликовать данное решение в средствах массовой информации и разместить на официальном сайте посе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колчаново.рф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Настоящее решение вступает в силу с момента официального опубликования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Контроль за исполнением данного решения возложить на комиссию по бюджету, налогам и экономическим вопросам.</w:t>
      </w:r>
    </w:p>
    <w:p>
      <w:pPr>
        <w:pStyle w:val="TextBodyIndent"/>
        <w:ind w:right="247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/>
        <w:t xml:space="preserve">Глава МО Колчановское  сельское поселение                                   В. Низовский       </w:t>
      </w:r>
    </w:p>
    <w:p>
      <w:pPr>
        <w:pStyle w:val="22"/>
        <w:spacing w:lineRule="auto" w:line="240" w:before="0" w:after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622" w:right="709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</w:rPr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23:00Z</dcterms:created>
  <dc:creator>Glazacheva</dc:creator>
  <dc:description/>
  <cp:keywords/>
  <dc:language>en-US</dc:language>
  <cp:lastModifiedBy>User</cp:lastModifiedBy>
  <cp:lastPrinted>2021-12-15T11:51:00Z</cp:lastPrinted>
  <dcterms:modified xsi:type="dcterms:W3CDTF">2021-12-15T08:54:00Z</dcterms:modified>
  <cp:revision>401</cp:revision>
  <dc:subject/>
  <dc:title/>
</cp:coreProperties>
</file>