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сентября 2021 года      № 23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32 от 07.12.2020 года «О   бюджете муниципального образования  Колчановское сельское поселение Волх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2 от 07.12.2020 года «О бюджете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ложить статью 1 п.1 решения №  32 от 07.12.2020 года в следующей редакции: «Утвердить бюджет МО Колчановское сельское поселение Волховского муниципального района Ленинградской области на 2021 год по доходам в сумме 71571,6 (семьдесят один миллион пятьсот семьдесят одна тысяча шестьсот) рублей и по расходам в сумме 72073,1 (семьдесят два миллиона семьдесят три тысячи сто) рублей.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риложение № 6 «Ведомственная структура </w:t>
      </w:r>
      <w:r>
        <w:rPr>
          <w:bCs/>
          <w:color w:val="000000"/>
          <w:sz w:val="28"/>
          <w:szCs w:val="28"/>
        </w:rPr>
        <w:t xml:space="preserve">расходов бюджета муниципального образования Колчановское сельское поселение </w:t>
      </w:r>
      <w:r>
        <w:rPr>
          <w:sz w:val="28"/>
          <w:szCs w:val="28"/>
        </w:rPr>
        <w:t>на 2021 год и плановый период 2022 и 2023</w:t>
      </w:r>
      <w:r>
        <w:rPr>
          <w:bCs/>
          <w:color w:val="000000"/>
          <w:sz w:val="28"/>
          <w:szCs w:val="28"/>
        </w:rPr>
        <w:t xml:space="preserve">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1-09-24T16:45:00Z</cp:lastPrinted>
  <dcterms:modified xsi:type="dcterms:W3CDTF">2021-09-24T13:45:00Z</dcterms:modified>
  <cp:revision>394</cp:revision>
  <dc:subject/>
  <dc:title/>
</cp:coreProperties>
</file>