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193.wmf" ContentType="image/x-wmf"/>
  <Override PartName="/word/media/image359.wmf" ContentType="image/x-wmf"/>
  <Override PartName="/word/media/image194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89.wmf" ContentType="image/x-wmf"/>
  <Override PartName="/word/media/image50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9.wmf" ContentType="image/x-wmf"/>
  <Override PartName="/word/media/image31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4295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КОЛЧАН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Х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16 мая 2016 года № 109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определения нормативных затрат на обеспечение функций органов местного самоуправления муниципального образования Колчановское сельское поселение Волховского муниципального района Ленинградской области,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дведомственных им бюджетных учрежд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</w:t>
      </w:r>
      <w:r>
        <w:rPr>
          <w:bCs/>
          <w:kern w:val="2"/>
          <w:sz w:val="28"/>
          <w:szCs w:val="28"/>
        </w:rPr>
        <w:t xml:space="preserve">со статьей 19 </w:t>
      </w:r>
      <w:r>
        <w:rPr>
          <w:sz w:val="28"/>
          <w:szCs w:val="28"/>
        </w:rPr>
        <w:t xml:space="preserve">Федерального закона от 5 апреля 201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4-ФЗ «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0 октября 2014 года № 1084 «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анные учреждения», администрац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torgi/Desktop/%D0%9D%D0%9F%D0%90%20%D0%BD%D0%BE%D1%80%D0%BC%D0%B8%D1%80%D0%BE%D0%B2%D0%B0%D0%BD%D0%B8%D0%B5/%D0%9F%D0%BE%D1%81%D1%82%D0%B0%D0%BD%D0%BE%D0%B2%D0%BB%D0%B5%D0%BD%D0%B8%D0%B5%20%D0%92%D0%9C%D0%A0%20%D0%BD%D0%BE%D1%80%D0%BC%D0%B0%D1%82%D0%B8%D0%B2%D0%BD%D1%8B%D0%B5%20%D0%B7%D0%B0%D1%82%D1%80%D0%B0%D1%82%D1%8B%20213.docx" \l "P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ребова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определению нормативных затрат на обеспечение функций </w:t>
      </w:r>
      <w:r>
        <w:rPr>
          <w:sz w:val="28"/>
          <w:szCs w:val="28"/>
          <w:highlight w:val="white"/>
        </w:rPr>
        <w:t>органов местного самоуправления муниципального образования Колчановское сельское поселение  Волховского муниципального района Ленинградской области и подведомственными им бюджетными учреждениями</w:t>
      </w:r>
      <w:r>
        <w:rPr>
          <w:sz w:val="28"/>
          <w:szCs w:val="28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постановление в единой информационной системе в сфере закупок и на официальном сайте посел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колчаново.рф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 в средствах массовой информации. 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</w:t>
        <w:tab/>
        <w:t xml:space="preserve">                  Ю. Бой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Ралдугин А.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>8 (81363) 39133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</w:t>
        <w:br/>
        <w:t>МО Колчановское сельское поселение</w:t>
      </w:r>
    </w:p>
    <w:p>
      <w:pPr>
        <w:pStyle w:val="Style19"/>
        <w:spacing w:before="0" w:after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«16» мая 2016 года № 109 </w:t>
      </w:r>
    </w:p>
    <w:p>
      <w:pPr>
        <w:pStyle w:val="Style19"/>
        <w:spacing w:before="0" w:after="0"/>
        <w:jc w:val="right"/>
        <w:rPr/>
      </w:pPr>
      <w:r>
        <w:rPr>
          <w:sz w:val="28"/>
          <w:szCs w:val="28"/>
        </w:rPr>
        <w:t>(Приложение 1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ОПРЕДЕЛЕНИЮ НОРМАТИВНЫХ ЗАТРАТ НА ОБЕСПЕЧЕНИЕ ФУНКЦИЙ ОРГАНОВ МЕСТНОГО САМОУПРАВЛЕНИЯ МУНИЦИПАЛЬНОГО ОБРАЗОВАНИЯ  КОЛЧАНОВСКОЕ СЕЛЬСКОЕ ПОСЕЛЕНИЕ ВОЛХОВСКОГО МУНИЦИПАЛЬНОГО РАЙОНА ЛЕНИНГРАДСКОЙ ОБЛАСТИ, В ТОМ ЧИСЛЕ ПОДВЕДОМСТВЕННЫХ ИМ БЮДЖЕТНЫХ УЧРЕЖДЕНИЙ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 Настоящий документ устанавливает Правила определения нормативных затрат на обеспечение функций органов местного самоуправления муниципального образования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Колчановское сельское поселение </w:t>
      </w:r>
      <w:r>
        <w:rPr>
          <w:rFonts w:cs="Times New Roman" w:ascii="Times New Roman" w:hAnsi="Times New Roman"/>
          <w:sz w:val="24"/>
          <w:szCs w:val="24"/>
        </w:rPr>
        <w:t>Волховского муниципального района Ленинградской области и подведомственных ему бюджетных учреждений в части закупок товаров, работ, услуг (далее - нормативные затраты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Нормативные затраты применяются для обоснования объекта и (или) объектов закупки муниципального образования 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Колчановское сельское поселение  </w:t>
      </w:r>
      <w:r>
        <w:rPr>
          <w:rFonts w:cs="Times New Roman" w:ascii="Times New Roman" w:hAnsi="Times New Roman"/>
          <w:sz w:val="24"/>
          <w:szCs w:val="24"/>
        </w:rPr>
        <w:t>и подведомственных ему бюджет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3.Нормативные затраты, порядок определения которых не установлен </w:t>
      </w:r>
      <w:hyperlink w:anchor="Par85">
        <w:r>
          <w:rPr>
            <w:rStyle w:val="InternetLink"/>
          </w:rPr>
          <w:t>Правилами</w:t>
        </w:r>
      </w:hyperlink>
      <w:r>
        <w:rPr/>
        <w:t xml:space="preserve"> определения нормативных затрат на обеспечение функций органов местного самоуправления (прилагается) (далее - Правила) определяются в порядке, устанавливаемом федеральными государственными орган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При утверждении нормативных затрат в отношении проведения текущего ремонта органы местного самоуправления учитывают его периодичность, предусмотренную пункта 51 Правил.</w:t>
      </w:r>
    </w:p>
    <w:p>
      <w:pPr>
        <w:pStyle w:val="Normal"/>
        <w:widowControl w:val="false"/>
        <w:autoSpaceDE w:val="false"/>
        <w:jc w:val="both"/>
        <w:rPr/>
      </w:pPr>
      <w:bookmarkStart w:id="0" w:name="Par46"/>
      <w:bookmarkEnd w:id="0"/>
      <w:r>
        <w:rPr/>
        <w:t xml:space="preserve">   </w:t>
      </w:r>
      <w:r>
        <w:rPr/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,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</w:t>
      </w:r>
      <w:r>
        <w:rPr>
          <w:highlight w:val="white"/>
        </w:rPr>
        <w:t>Колчановское сельское поселение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При определении нормативных затрат органы местного самоуправлен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6">
        <w:r>
          <w:rPr>
            <w:rStyle w:val="InternetLink"/>
          </w:rPr>
          <w:t>абзаца третьего</w:t>
        </w:r>
      </w:hyperlink>
      <w:r>
        <w:rPr/>
        <w:t xml:space="preserve"> настоящего пун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 xml:space="preserve">4. Для определения нормативных затрат в соответствии с </w:t>
      </w:r>
      <w:hyperlink w:anchor="Par92">
        <w:r>
          <w:rPr>
            <w:rStyle w:val="InternetLink"/>
          </w:rPr>
          <w:t>разделами I</w:t>
        </w:r>
      </w:hyperlink>
      <w:r>
        <w:rPr/>
        <w:t xml:space="preserve"> и </w:t>
      </w:r>
      <w:hyperlink w:anchor="Par383">
        <w:r>
          <w:rPr>
            <w:rStyle w:val="InternetLink"/>
          </w:rPr>
          <w:t>II</w:t>
        </w:r>
      </w:hyperlink>
      <w:r>
        <w:rPr/>
        <w:t xml:space="preserve"> Правил в формулах используются нормативы цены и количества товаров, работ, услуг, устанавливаемые федеральными государственными органами, если эти нормативы не предусмотрены </w:t>
      </w:r>
      <w:hyperlink w:anchor="Par959">
        <w:r>
          <w:rPr>
            <w:rStyle w:val="InternetLink"/>
          </w:rPr>
          <w:t>приложениями № 1</w:t>
        </w:r>
      </w:hyperlink>
      <w:r>
        <w:rPr/>
        <w:t xml:space="preserve"> и </w:t>
      </w:r>
      <w:hyperlink w:anchor="Par1026">
        <w:r>
          <w:rPr>
            <w:rStyle w:val="InternetLink"/>
          </w:rPr>
          <w:t>2</w:t>
        </w:r>
      </w:hyperlink>
      <w:r>
        <w:rPr/>
        <w:t xml:space="preserve"> к Правилам.</w:t>
      </w:r>
    </w:p>
    <w:p>
      <w:pPr>
        <w:pStyle w:val="Normal"/>
        <w:widowControl w:val="false"/>
        <w:autoSpaceDE w:val="false"/>
        <w:jc w:val="both"/>
        <w:rPr/>
      </w:pPr>
      <w:bookmarkStart w:id="1" w:name="Par50"/>
      <w:bookmarkEnd w:id="1"/>
      <w:r>
        <w:rPr/>
        <w:t xml:space="preserve">   </w:t>
      </w:r>
      <w:r>
        <w:rPr/>
        <w:t>5. Органы местного самоуправления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, должностных обязанностей его работников) нормативы:</w:t>
      </w:r>
    </w:p>
    <w:p>
      <w:pPr>
        <w:pStyle w:val="Normal"/>
        <w:widowControl w:val="false"/>
        <w:autoSpaceDE w:val="false"/>
        <w:jc w:val="both"/>
        <w:rPr/>
      </w:pPr>
      <w:r>
        <w:rPr/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б) цены услуг подвижной связи с учетом нормативов, предусмотренных </w:t>
      </w:r>
      <w:hyperlink w:anchor="Par959">
        <w:r>
          <w:rPr>
            <w:rStyle w:val="InternetLink"/>
          </w:rPr>
          <w:t>приложением № 1</w:t>
        </w:r>
      </w:hyperlink>
      <w:r>
        <w:rPr/>
        <w:t xml:space="preserve"> к Правилам;</w:t>
      </w:r>
    </w:p>
    <w:p>
      <w:pPr>
        <w:pStyle w:val="Normal"/>
        <w:widowControl w:val="false"/>
        <w:autoSpaceDE w:val="false"/>
        <w:jc w:val="both"/>
        <w:rPr/>
      </w:pPr>
      <w:r>
        <w:rPr/>
        <w:t>в) количества SIM-карт;</w:t>
      </w:r>
    </w:p>
    <w:p>
      <w:pPr>
        <w:pStyle w:val="Normal"/>
        <w:widowControl w:val="false"/>
        <w:autoSpaceDE w:val="false"/>
        <w:jc w:val="both"/>
        <w:rPr/>
      </w:pPr>
      <w:r>
        <w:rPr/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) 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</w:rPr>
          <w:t>приложением № 1</w:t>
        </w:r>
      </w:hyperlink>
      <w:r>
        <w:rPr/>
        <w:t xml:space="preserve"> к Правилам;</w:t>
      </w:r>
    </w:p>
    <w:p>
      <w:pPr>
        <w:pStyle w:val="Normal"/>
        <w:widowControl w:val="false"/>
        <w:autoSpaceDE w:val="false"/>
        <w:jc w:val="both"/>
        <w:rPr/>
      </w:pPr>
      <w:r>
        <w:rPr/>
        <w:t>е) количества и цены носителе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>ж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jc w:val="both"/>
        <w:rPr/>
      </w:pPr>
      <w:r>
        <w:rPr/>
        <w:t>з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) количества и цены транспортных средств с учетом нормативов, предусмотренных </w:t>
      </w:r>
      <w:hyperlink w:anchor="Par1026">
        <w:r>
          <w:rPr>
            <w:rStyle w:val="InternetLink"/>
          </w:rPr>
          <w:t>приложением № 2</w:t>
        </w:r>
      </w:hyperlink>
      <w:r>
        <w:rPr/>
        <w:t xml:space="preserve"> к Правилам;</w:t>
      </w:r>
    </w:p>
    <w:p>
      <w:pPr>
        <w:pStyle w:val="Normal"/>
        <w:widowControl w:val="false"/>
        <w:autoSpaceDE w:val="false"/>
        <w:jc w:val="both"/>
        <w:rPr/>
      </w:pPr>
      <w:r>
        <w:rPr/>
        <w:t>к) количества и цены мебели;</w:t>
      </w:r>
    </w:p>
    <w:p>
      <w:pPr>
        <w:pStyle w:val="Normal"/>
        <w:widowControl w:val="false"/>
        <w:autoSpaceDE w:val="false"/>
        <w:jc w:val="both"/>
        <w:rPr/>
      </w:pPr>
      <w:r>
        <w:rPr/>
        <w:t>л) количества и цены канцелярских принадлежностей;</w:t>
      </w:r>
    </w:p>
    <w:p>
      <w:pPr>
        <w:pStyle w:val="Normal"/>
        <w:widowControl w:val="false"/>
        <w:autoSpaceDE w:val="false"/>
        <w:jc w:val="both"/>
        <w:rPr/>
      </w:pPr>
      <w:r>
        <w:rPr/>
        <w:t>м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jc w:val="both"/>
        <w:rPr/>
      </w:pPr>
      <w:r>
        <w:rPr/>
        <w:t>н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jc w:val="both"/>
        <w:rPr/>
      </w:pPr>
      <w:r>
        <w:rPr/>
        <w:t>о) иных товаров и услуг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органа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Органами  местного самоуправ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113"/>
      <w:bookmarkStart w:id="3" w:name="P113"/>
      <w:bookmarkEnd w:id="3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НОРМАТИВНЫХ ЗАТРАТ НА ОБЕСПЕЧЕНИЕ ФУНКЦИЙ</w:t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ГО ОБРАЗОВАНИЯ  КОЛЧАНОВСКОЕ СЕЛЬСКОЕ ПОСЕЛЕНИЕ ВОЛХОВСКОГО МУНИЦИПАЛЬНОГО РАЙОНА ЛЕНИНГРАДСКОЙ ОБЛАСТИ, В ТОМ ЧИСЛЕ ПОДВЕДОМСТВЕННЫХ ИМ БЮДЖЕТНЫХ УЧРЕЖДЕНИЙ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121"/>
      <w:bookmarkEnd w:id="4"/>
      <w:r>
        <w:rPr>
          <w:rFonts w:cs="Times New Roman" w:ascii="Times New Roman" w:hAnsi="Times New Roman"/>
          <w:b/>
          <w:sz w:val="24"/>
          <w:szCs w:val="24"/>
        </w:rPr>
        <w:t>I. Затраты на информационно-коммуникационные технологи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раты на абонентскую плат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" name="base_25_164085_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5_164085_4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0700" cy="476885"/>
            <wp:effectExtent l="0" t="0" r="0" b="0"/>
            <wp:docPr id="3" name="base_25_164085_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5_164085_4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4" name="base_25_164085_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5_164085_4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5" name="base_25_164085_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5_164085_4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6" name="base_25_164085_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5_164085_4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траты на повременную оплату местных, междугородних и международных телефонных соединен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7" name="base_25_164085_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5_164085_4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3705" cy="457835"/>
            <wp:effectExtent l="0" t="0" r="0" b="0"/>
            <wp:docPr id="8" name="base_25_164085_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5_164085_4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9" name="base_25_164085_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5_164085_4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10" name="base_25_164085_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5_164085_47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11" name="base_25_164085_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5_164085_4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2" name="base_25_164085_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5_164085_47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13" name="base_25_164085_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5_164085_4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14" name="base_25_164085_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5_164085_47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15" name="base_25_164085_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5_164085_4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6" name="base_25_164085_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5_164085_4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66065"/>
            <wp:effectExtent l="0" t="0" r="0" b="0"/>
            <wp:docPr id="17" name="base_25_164085_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5_164085_4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8" name="base_25_164085_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5_164085_4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9" name="base_25_164085_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5_164085_4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20" name="base_25_164085_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5_164085_4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21" name="base_25_164085_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5_164085_4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0700" cy="476885"/>
            <wp:effectExtent l="0" t="0" r="0" b="0"/>
            <wp:docPr id="22" name="base_25_164085_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5_164085_48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23" name="base_25_164085_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5_164085_4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SIM-карт по i-й должност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24" name="base_25_164085_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5_164085_4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в расчете на одну SIM-карту по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5" name="base_25_164085_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5_164085_4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ередачи данных по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траты на сеть "Интернет" и услуги интернет-провайдер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6" name="base_25_164085_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5_164085_4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9880" cy="476885"/>
            <wp:effectExtent l="0" t="0" r="0" b="0"/>
            <wp:docPr id="27" name="base_25_164085_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5_164085_4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8" name="base_25_164085_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5_164085_4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аналов передачи данных сети "Интернет" с i-й пропускной способность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9" name="base_25_164085_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5_164085_49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30" name="base_25_164085_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5_164085_49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траты на электросвязь, относящуюся к связи специального назнач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1" name="base_25_164085_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5_164085_5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20445" cy="257810"/>
            <wp:effectExtent l="0" t="0" r="0" b="0"/>
            <wp:docPr id="32" name="base_25_164085_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5_164085_5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3" name="base_25_164085_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5_164085_5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34" name="base_25_164085_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5_164085_5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 расчете на один телефонный номер электросвязи, относящейся к связи специального назначения, определяемая по фактическим данным отчетного финансового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траты на оплату услуг подвижной связ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6400" cy="257810"/>
            <wp:effectExtent l="0" t="0" r="0" b="0"/>
            <wp:docPr id="3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10080" cy="476250"/>
            <wp:effectExtent l="0" t="0" r="0" b="0"/>
            <wp:docPr id="3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490" cy="257810"/>
            <wp:effectExtent l="0" t="0" r="0" b="0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257810"/>
            <wp:effectExtent l="0" t="0" r="0" b="0"/>
            <wp:docPr id="3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жемесячная цена услуги подвижной связи в расчете на один номер сотовой абонентской станции i-й должност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3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предоставления услуги подвижной связи по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траты на оплату иных услуг связи в сфере информационно-коммуникационных технолог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40" name="base_25_164085_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5_164085_5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476885"/>
            <wp:effectExtent l="0" t="0" r="0" b="0"/>
            <wp:docPr id="41" name="base_25_164085_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5_164085_5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42" name="base_25_164085_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5_164085_5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и определении затрат на техническое обслуживание и регламентно - профилактический ремонт согласно </w:t>
      </w:r>
      <w:hyperlink w:anchor="P2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 8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- 1</w:t>
      </w:r>
      <w:hyperlink w:anchor="P26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х Правил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hanging="0"/>
        <w:jc w:val="both"/>
        <w:rPr/>
      </w:pPr>
      <w:bookmarkStart w:id="5" w:name="P214"/>
      <w:bookmarkEnd w:id="5"/>
      <w:r>
        <w:rPr>
          <w:rFonts w:cs="Times New Roman" w:ascii="Times New Roman" w:hAnsi="Times New Roman"/>
          <w:sz w:val="24"/>
          <w:szCs w:val="24"/>
        </w:rPr>
        <w:t xml:space="preserve">9. Затраты на техническое обслуживание и регламентно - профилактический ремонт вычислительной техник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43" name="base_25_164085_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5_164085_5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44" name="base_25_164085_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5_164085_5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45" name="base_25_164085_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5_164085_5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46" name="base_25_164085_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5_164085_5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i-х рабочих станц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9940" cy="266065"/>
            <wp:effectExtent l="0" t="0" r="0" b="0"/>
            <wp:docPr id="47" name="base_25_164085_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5_164085_5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с округлением до целого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266065"/>
            <wp:effectExtent l="0" t="0" r="0" b="0"/>
            <wp:docPr id="48" name="base_25_164085_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5_164085_5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4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. &lt;*&gt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50" name="base_25_164085_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5_164085_5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7485" cy="476885"/>
            <wp:effectExtent l="0" t="0" r="0" b="0"/>
            <wp:docPr id="51" name="base_25_164085_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5_164085_5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52" name="base_25_164085_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5_164085_5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i-го оборудования по обеспечению безопасности информ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53" name="base_25_164085_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5_164085_5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 - профилактического ремонта одной единицы i-го оборудования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траты на техническое обслуживание и регламентно - профилактический ремонт системы телефонной связи (автоматизированных телефонных станций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54" name="base_25_164085_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5_164085_52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476885"/>
            <wp:effectExtent l="0" t="0" r="0" b="0"/>
            <wp:docPr id="55" name="base_25_164085_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5_164085_5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56" name="base_25_164085_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5_164085_52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втоматизированных телефонных станций i-го ви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57" name="base_25_164085_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5_164085_52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 - профилактического ремонта одной автоматизированной телефонной станции i-го вида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траты на техническое обслуживание и регламентно - профилактический ремонт локальных вычислительных сете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58" name="base_25_164085_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5_164085_52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59" name="base_25_164085_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5_164085_52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60" name="base_25_164085_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5_164085_5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устройств локальных вычислительных сетей i-го ви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61" name="base_25_164085_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5_164085_5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 - профилактического ремонта одного устройства локальных вычислительных сетей i-го вида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Затраты на техническое обслуживание и регламентно - профилактический ремонт систем бесперебойного пит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62" name="base_25_164085_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5_164085_5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7485" cy="476885"/>
            <wp:effectExtent l="0" t="0" r="0" b="0"/>
            <wp:docPr id="63" name="base_25_164085_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5_164085_53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64" name="base_25_164085_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5_164085_53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одулей бесперебойного питания i-го ви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65" name="base_25_164085_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5_164085_53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 - профилактического ремонта одного модуля бесперебойного питания i-го вида в год.</w:t>
      </w:r>
    </w:p>
    <w:p>
      <w:pPr>
        <w:pStyle w:val="ConsPlusNormal"/>
        <w:ind w:hanging="0"/>
        <w:jc w:val="both"/>
        <w:rPr/>
      </w:pPr>
      <w:bookmarkStart w:id="6" w:name="P260"/>
      <w:bookmarkEnd w:id="6"/>
      <w:r>
        <w:rPr>
          <w:rFonts w:cs="Times New Roman" w:ascii="Times New Roman" w:hAnsi="Times New Roman"/>
          <w:sz w:val="24"/>
          <w:szCs w:val="24"/>
        </w:rPr>
        <w:t xml:space="preserve">14. Затраты на техническое обслуживание и регламентно - профилактический ремонт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66065"/>
            <wp:effectExtent l="0" t="0" r="0" b="0"/>
            <wp:docPr id="66" name="base_25_164085_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5_164085_5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476885"/>
            <wp:effectExtent l="0" t="0" r="0" b="0"/>
            <wp:docPr id="67" name="base_25_164085_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5_164085_5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66065"/>
            <wp:effectExtent l="0" t="0" r="0" b="0"/>
            <wp:docPr id="68" name="base_25_164085_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5_164085_5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66065"/>
            <wp:effectExtent l="0" t="0" r="0" b="0"/>
            <wp:docPr id="69" name="base_25_164085_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5_164085_53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тносящиеся к затратам на услуги связи, арен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содержание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70" name="base_25_164085_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5_164085_54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257810"/>
            <wp:effectExtent l="0" t="0" r="0" b="0"/>
            <wp:docPr id="71" name="base_25_164085_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5_164085_54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72" name="base_25_164085_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5_164085_54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73" name="base_25_164085_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5_164085_5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Затраты на оплату услуг по сопровождению справочно-правовых систе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57810"/>
            <wp:effectExtent l="0" t="0" r="0" b="0"/>
            <wp:docPr id="74" name="base_25_164085_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5_164085_5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5055" cy="476885"/>
            <wp:effectExtent l="0" t="0" r="0" b="0"/>
            <wp:docPr id="75" name="base_25_164085_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5_164085_5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76" name="base_25_164085_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5_164085_5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Затраты на оплату услуг по сопровождению и приобретению иного программного обеспеч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77" name="base_25_164085_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5_164085_5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4815" cy="485140"/>
            <wp:effectExtent l="0" t="0" r="0" b="0"/>
            <wp:docPr id="78" name="base_25_164085_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5_164085_5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79" name="base_25_164085_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5_164085_54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66065"/>
            <wp:effectExtent l="0" t="0" r="0" b="0"/>
            <wp:docPr id="80" name="base_25_164085_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base_25_164085_55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Затраты на оплату услуг, связанных с обеспечением безопасности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81" name="base_25_164085_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base_25_164085_5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6800" cy="257810"/>
            <wp:effectExtent l="0" t="0" r="0" b="0"/>
            <wp:docPr id="82" name="base_25_164085_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base_25_164085_55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83" name="base_25_164085_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base_25_164085_55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84" name="base_25_164085_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base_25_164085_55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Затраты на проведение аттестационных, проверочных и контрольных мероприят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85" name="base_25_164085_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base_25_164085_55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4730" cy="485140"/>
            <wp:effectExtent l="0" t="0" r="0" b="0"/>
            <wp:docPr id="86" name="base_25_164085_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base_25_164085_5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87" name="base_25_164085_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base_25_164085_55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ттестуемых i-х объектов (помещ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88" name="base_25_164085_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base_25_164085_55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одного i-го объекта (помещения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66065"/>
            <wp:effectExtent l="0" t="0" r="0" b="0"/>
            <wp:docPr id="89" name="base_25_164085_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base_25_164085_55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единиц j-го оборудования (устройств), требующих проверк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90" name="base_25_164085_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base_25_164085_5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проверки одной единицы j-го оборудования (устройства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91" name="base_25_164085_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base_25_164085_56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660" cy="476885"/>
            <wp:effectExtent l="0" t="0" r="0" b="0"/>
            <wp:docPr id="92" name="base_25_164085_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base_25_164085_56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93" name="base_25_164085_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base_25_164085_56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94" name="base_25_164085_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base_25_164085_56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95" name="base_25_164085_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base_25_164085_5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28725" cy="476885"/>
            <wp:effectExtent l="0" t="0" r="0" b="0"/>
            <wp:docPr id="96" name="base_25_164085_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base_25_164085_56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97" name="base_25_164085_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base_25_164085_56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98" name="base_25_164085_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base_25_164085_5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одной единицы i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основных средст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Затраты на приобретение рабочих станц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99" name="base_25_164085_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base_25_164085_56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160" cy="466090"/>
            <wp:effectExtent l="0" t="0" r="0" b="0"/>
            <wp:docPr id="100" name="base_25_164085_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base_25_164085_57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6115" cy="266065"/>
            <wp:effectExtent l="0" t="0" r="0" b="0"/>
            <wp:docPr id="101" name="base_25_164085_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base_25_164085_57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ое количество рабочих станций по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280" cy="266065"/>
            <wp:effectExtent l="0" t="0" r="0" b="0"/>
            <wp:docPr id="102" name="base_25_164085_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base_25_164085_57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рабочих станций по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03" name="base_25_164085_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base_25_164085_57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одной рабочей станции по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ельное количество рабочих станций по i-й должност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9940" cy="266065"/>
            <wp:effectExtent l="0" t="0" r="0" b="0"/>
            <wp:docPr id="104" name="base_25_164085_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base_25_164085_57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е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266065"/>
            <wp:effectExtent l="0" t="0" r="0" b="0"/>
            <wp:docPr id="105" name="base_25_164085_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base_25_164085_57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10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. &lt;*&gt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Затраты на приобретение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107" name="base_25_164085_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base_25_164085_57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1590" cy="466090"/>
            <wp:effectExtent l="0" t="0" r="0" b="0"/>
            <wp:docPr id="108" name="base_25_164085_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base_25_164085_57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710" cy="266065"/>
            <wp:effectExtent l="0" t="0" r="0" b="0"/>
            <wp:docPr id="109" name="base_25_164085_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base_25_164085_57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180" cy="266065"/>
            <wp:effectExtent l="0" t="0" r="0" b="0"/>
            <wp:docPr id="110" name="base_25_164085_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base_25_164085_58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111" name="base_25_164085_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base_25_164085_58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типа принтера, многофункционального устройства и копировального аппарата (оргтехники) в соответствии с норматив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Затраты на приобретение средств подвижной связ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266065"/>
            <wp:effectExtent l="0" t="0" r="0" b="0"/>
            <wp:docPr id="112" name="base_25_164085_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base_25_164085_58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476885"/>
            <wp:effectExtent l="0" t="0" r="0" b="0"/>
            <wp:docPr id="113" name="base_25_164085_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base_25_164085_58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66065"/>
            <wp:effectExtent l="0" t="0" r="0" b="0"/>
            <wp:docPr id="114" name="base_25_164085_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base_25_164085_58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средств подвижной связи по i-й должност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115" name="base_25_164085_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base_25_164085_58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средства подвижной связи для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. Затраты на приобретение планшетных компьютер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266065"/>
            <wp:effectExtent l="0" t="0" r="0" b="0"/>
            <wp:docPr id="116" name="base_25_164085_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base_25_164085_58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7665" cy="476885"/>
            <wp:effectExtent l="0" t="0" r="0" b="0"/>
            <wp:docPr id="117" name="base_25_164085_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base_25_164085_58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66065"/>
            <wp:effectExtent l="0" t="0" r="0" b="0"/>
            <wp:docPr id="118" name="base_25_164085_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base_25_164085_58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ланшетных компьютеров по i-й должност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119" name="base_25_164085_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base_25_164085_58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планшетного компьютера по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 Затраты на приобретение оборудования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257810"/>
            <wp:effectExtent l="0" t="0" r="0" b="0"/>
            <wp:docPr id="120" name="base_25_164085_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base_25_164085_59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37665" cy="476885"/>
            <wp:effectExtent l="0" t="0" r="0" b="0"/>
            <wp:docPr id="121" name="base_25_164085_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base_25_164085_59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122" name="base_25_164085_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base_25_164085_59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123" name="base_25_164085_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base_25_164085_59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аемого i-го оборудования по обеспечению безопасности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Затраты на приобретение монитор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124" name="base_25_164085_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base_25_164085_59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476885"/>
            <wp:effectExtent l="0" t="0" r="0" b="0"/>
            <wp:docPr id="125" name="base_25_164085_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base_25_164085_59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126" name="base_25_164085_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base_25_164085_5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27" name="base_25_164085_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base_25_164085_59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онитора для i-й долж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Затраты на приобретение системных блок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128" name="base_25_164085_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base_25_164085_59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476885"/>
            <wp:effectExtent l="0" t="0" r="0" b="0"/>
            <wp:docPr id="129" name="base_25_164085_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base_25_164085_59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130" name="base_25_164085_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base_25_164085_60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131" name="base_25_164085_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base_25_164085_60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истемного бло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Затраты на приобретение других запасных частей для вычислительной техник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132" name="base_25_164085_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base_25_164085_60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133" name="base_25_164085_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base_25_164085_60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134" name="base_25_164085_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base_25_164085_60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135" name="base_25_164085_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base_25_164085_60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 для вычислительной техник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. Затраты на приобретение магнитных и оптических носителей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136" name="base_25_164085_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base_25_164085_60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79220" cy="476885"/>
            <wp:effectExtent l="0" t="0" r="0" b="0"/>
            <wp:docPr id="137" name="base_25_164085_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base_25_164085_60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38" name="base_25_164085_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base_25_164085_60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139" name="base_25_164085_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base_25_164085_60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го носителя информации в соответствии с норматив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140" name="base_25_164085_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base_25_164085_6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75055" cy="266065"/>
            <wp:effectExtent l="0" t="0" r="0" b="0"/>
            <wp:docPr id="141" name="base_25_164085_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base_25_164085_6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66065"/>
            <wp:effectExtent l="0" t="0" r="0" b="0"/>
            <wp:docPr id="142" name="base_25_164085_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base_25_164085_61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143" name="base_25_164085_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base_25_164085_6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2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144" name="base_25_164085_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base_25_164085_61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0385" cy="476885"/>
            <wp:effectExtent l="0" t="0" r="0" b="0"/>
            <wp:docPr id="145" name="base_25_164085_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base_25_164085_6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66065"/>
            <wp:effectExtent l="0" t="0" r="0" b="0"/>
            <wp:docPr id="146" name="base_25_164085_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base_25_164085_6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66065"/>
            <wp:effectExtent l="0" t="0" r="0" b="0"/>
            <wp:docPr id="147" name="base_25_164085_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base_25_164085_6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66065"/>
            <wp:effectExtent l="0" t="0" r="0" b="0"/>
            <wp:docPr id="148" name="base_25_164085_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base_25_164085_6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149" name="base_25_164085_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base_25_164085_6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476885"/>
            <wp:effectExtent l="0" t="0" r="0" b="0"/>
            <wp:docPr id="150" name="base_25_164085_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base_25_164085_6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151" name="base_25_164085_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base_25_164085_62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152" name="base_25_164085_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base_25_164085_62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й запасной ча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Затраты на приобретение материальных запасов по обеспечению безопасности информ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153" name="base_25_164085_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base_25_164085_6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635" cy="476885"/>
            <wp:effectExtent l="0" t="0" r="0" b="0"/>
            <wp:docPr id="154" name="base_25_164085_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base_25_164085_6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155" name="base_25_164085_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base_25_164085_6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56" name="base_25_164085_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base_25_164085_62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i-го материального запа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P446"/>
      <w:bookmarkStart w:id="8" w:name="P446"/>
      <w:bookmarkEnd w:id="8"/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Прочие затрат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услуги связи, не отнесенные к затратам на услуг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и в рамках затрат на информационно-коммуникационны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Затраты на услуги связ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76860"/>
            <wp:effectExtent l="0" t="0" r="0" b="0"/>
            <wp:docPr id="157" name="base_25_164085_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base_25_164085_6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9015" cy="276860"/>
            <wp:effectExtent l="0" t="0" r="0" b="0"/>
            <wp:docPr id="158" name="base_25_164085_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base_25_164085_6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57810"/>
            <wp:effectExtent l="0" t="0" r="0" b="0"/>
            <wp:docPr id="159" name="base_25_164085_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base_25_164085_62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чтовой связ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160" name="base_25_164085_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base_25_164085_6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специальной связ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Затраты на оплату услуг почтовой связ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161" name="base_25_164085_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base_25_164085_6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476885"/>
            <wp:effectExtent l="0" t="0" r="0" b="0"/>
            <wp:docPr id="162" name="base_25_164085_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base_25_164085_63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163" name="base_25_164085_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base_25_164085_63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i-х почтовых отправлений в год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164" name="base_25_164085_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base_25_164085_6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почтового отправ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7. Затраты на оплату услуг специальной связ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65" name="base_25_164085_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base_25_164085_6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9965" cy="257810"/>
            <wp:effectExtent l="0" t="0" r="0" b="0"/>
            <wp:docPr id="166" name="base_25_164085_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base_25_164085_6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167" name="base_25_164085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base_25_164085_63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168" name="base_25_164085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base_25_164085_6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транспортные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Затраты по договору об оказании услуг перевозки (транспортировки) груз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169" name="base_25_164085_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base_25_164085_63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476885"/>
            <wp:effectExtent l="0" t="0" r="0" b="0"/>
            <wp:docPr id="170" name="base_25_164085_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base_25_164085_64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171" name="base_25_164085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base_25_164085_64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142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172" name="base_25_164085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base_25_164085_64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i-й услуги перевозки (транспортировки) груз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Затраты на оплату услуг аренды транспортных средст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173" name="base_25_164085_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base_25_164085_64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3730" cy="476885"/>
            <wp:effectExtent l="0" t="0" r="0" b="0"/>
            <wp:docPr id="174" name="base_25_164085_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base_25_164085_64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175" name="base_25_164085_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base_25_164085_64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76" name="base_25_164085_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base_25_164085_6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транспортного средства в месяц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177" name="base_25_164085_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base_25_164085_64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Затраты на оплату разовых услуг пассажирских перевозок при проведении совещ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178" name="base_25_164085_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base_25_164085_64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9725" cy="476885"/>
            <wp:effectExtent l="0" t="0" r="0" b="0"/>
            <wp:docPr id="179" name="base_25_164085_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base_25_164085_64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180" name="base_25_164085_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base_25_164085_65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181" name="base_25_164085_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base_25_164085_65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182" name="base_25_164085_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base_25_164085_65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часа аренды транспортного средства по i-й разовой услуг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1. Затраты на оплату проезда работника к месту нахождения учебного заведения и обратно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183" name="base_25_164085_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base_25_164085_65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5765" cy="476885"/>
            <wp:effectExtent l="0" t="0" r="0" b="0"/>
            <wp:docPr id="184" name="base_25_164085_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base_25_164085_65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185" name="base_25_164085_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base_25_164085_65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имеющих право на компенсацию расходов, по i-му направлению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186" name="base_25_164085_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base_25_164085_65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к месту нахождения учебного заведения по i-му напра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оплату расходов по договорам об оказании услуг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анных с проездом и наймом жилого помещения в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мандированием работников, заключаемым со сторонни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187" name="base_25_164085_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base_25_164085_65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266065"/>
            <wp:effectExtent l="0" t="0" r="0" b="0"/>
            <wp:docPr id="188" name="base_25_164085_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base_25_164085_65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189" name="base_25_164085_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base_25_164085_65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90" name="base_25_164085_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base_25_164085_66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3. Затраты по договору на проезд к месту командирования и обратно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1180" cy="266065"/>
            <wp:effectExtent l="0" t="0" r="0" b="0"/>
            <wp:docPr id="191" name="base_25_164085_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base_25_164085_66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4705" cy="476885"/>
            <wp:effectExtent l="0" t="0" r="0" b="0"/>
            <wp:docPr id="192" name="base_25_164085_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base_25_164085_66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266065"/>
            <wp:effectExtent l="0" t="0" r="0" b="0"/>
            <wp:docPr id="193" name="base_25_164085_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base_25_164085_66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66065"/>
            <wp:effectExtent l="0" t="0" r="0" b="0"/>
            <wp:docPr id="194" name="base_25_164085_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base_25_164085_66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езда по i-му направлению командирования с учетом требований нормативных правовых акт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4. Затраты по договору на найм жилого помещения на период командиров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257810"/>
            <wp:effectExtent l="0" t="0" r="0" b="0"/>
            <wp:docPr id="195" name="base_25_164085_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base_25_164085_66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1385" cy="476885"/>
            <wp:effectExtent l="0" t="0" r="0" b="0"/>
            <wp:docPr id="196" name="base_25_164085_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base_25_164085_66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197" name="base_25_164085_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base_25_164085_66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198" name="base_25_164085_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base_25_164085_66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найма жилого помещения в сутки по i-му направлению командирования с учетом требований нормативных правовых ак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57810"/>
            <wp:effectExtent l="0" t="0" r="0" b="0"/>
            <wp:docPr id="199" name="base_25_164085_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base_25_164085_66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коммунальные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5. Затраты на коммунальные услуг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200" name="base_25_164085_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base_25_164085_67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3490" cy="257810"/>
            <wp:effectExtent l="0" t="0" r="0" b="0"/>
            <wp:docPr id="201" name="base_25_164085_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base_25_164085_67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202" name="base_25_164085_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base_25_164085_67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азоснабжение и иные виды топли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203" name="base_25_164085_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base_25_164085_67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электроснабж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04" name="base_25_164085_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base_25_164085_67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плоснабж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205" name="base_25_164085_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base_25_164085_67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горячее водоснабж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06" name="base_25_164085_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base_25_164085_67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холодное водоснабжение и водоотвед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207" name="base_25_164085_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base_25_164085_67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6. Затраты на газоснабжение и иные виды топлив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08" name="base_25_164085_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base_25_164085_67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4815" cy="476885"/>
            <wp:effectExtent l="0" t="0" r="0" b="0"/>
            <wp:docPr id="209" name="base_25_164085_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base_25_164085_67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10" name="base_25_164085_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base_25_164085_68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211" name="base_25_164085_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base_25_164085_68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12" name="base_25_164085_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base_25_164085_68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7. Затраты на электроснабж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13" name="base_25_164085_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base_25_164085_68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4610" cy="476885"/>
            <wp:effectExtent l="0" t="0" r="0" b="0"/>
            <wp:docPr id="214" name="base_25_164085_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base_25_164085_68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215" name="base_25_164085_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base_25_164085_68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16" name="base_25_164085_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base_25_164085_68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</w:t>
      </w:r>
      <w:r>
        <w:rPr>
          <w:rFonts w:cs="Times New Roman" w:ascii="Times New Roman" w:hAnsi="Times New Roman"/>
          <w:sz w:val="24"/>
          <w:szCs w:val="24"/>
        </w:rPr>
        <w:t xml:space="preserve"> = сред.∑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 ср.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эс ср.г.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Кi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 ср.г.</w:t>
      </w:r>
      <w:r>
        <w:rPr>
          <w:rFonts w:cs="Times New Roman" w:ascii="Times New Roman" w:hAnsi="Times New Roman"/>
          <w:sz w:val="24"/>
          <w:szCs w:val="24"/>
        </w:rPr>
        <w:t xml:space="preserve">  - не регулируемый тариф на электроэнергию ( исходя из среднего тарифа прошлого года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с ср.г.</w:t>
      </w:r>
      <w:r>
        <w:rPr>
          <w:rFonts w:cs="Times New Roman" w:ascii="Times New Roman" w:hAnsi="Times New Roman"/>
          <w:sz w:val="24"/>
          <w:szCs w:val="24"/>
        </w:rPr>
        <w:t xml:space="preserve">  - средняя потребность электроэнергии прошлого года;</w:t>
      </w:r>
    </w:p>
    <w:p>
      <w:pPr>
        <w:pStyle w:val="ConsPlusNormal"/>
        <w:tabs>
          <w:tab w:val="clear" w:pos="708"/>
          <w:tab w:val="left" w:pos="15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i     - поправочный коэффициент, учитывающий средний рост прошлого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8. Затраты на теплоснабж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17" name="base_25_164085_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base_25_164085_68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635" cy="257810"/>
            <wp:effectExtent l="0" t="0" r="0" b="0"/>
            <wp:docPr id="218" name="base_25_164085_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base_25_164085_68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219" name="base_25_164085_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base_25_164085_68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220" name="base_25_164085_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base_25_164085_69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теплоснабже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9. Затраты на горячее водоснабж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21" name="base_25_164085_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base_25_164085_69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6320" cy="257810"/>
            <wp:effectExtent l="0" t="0" r="0" b="0"/>
            <wp:docPr id="222" name="base_25_164085_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base_25_164085_69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223" name="base_25_164085_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base_25_164085_69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горячей вод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224" name="base_25_164085_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base_25_164085_69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горячее водоснабже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0. Затраты на холодное водоснабжение и водоотвед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25" name="base_25_164085_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base_25_164085_69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98955" cy="257810"/>
            <wp:effectExtent l="0" t="0" r="0" b="0"/>
            <wp:docPr id="226" name="base_25_164085_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base_25_164085_69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27" name="base_25_164085_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base_25_164085_69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холодном водоснабжен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228" name="base_25_164085_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base_25_164085_69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холодное водоснабж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29" name="base_25_164085_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base_25_164085_69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потребность в водоотведен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230" name="base_25_164085_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base_25_164085_70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егулируемый тариф на водоотведе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1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231" name="base_25_164085_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base_25_164085_70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00300" cy="476885"/>
            <wp:effectExtent l="0" t="0" r="0" b="0"/>
            <wp:docPr id="232" name="base_25_164085_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base_25_164085_70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57810"/>
            <wp:effectExtent l="0" t="0" r="0" b="0"/>
            <wp:docPr id="233" name="base_25_164085_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base_25_164085_70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234" name="base_25_164085_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base_25_164085_70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месяца работы внештатного сотрудника по i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35" name="base_25_164085_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base_25_164085_70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2. Затраты на аренду помещен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36" name="base_25_164085_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base_25_164085_70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2625" cy="476885"/>
            <wp:effectExtent l="0" t="0" r="0" b="0"/>
            <wp:docPr id="237" name="base_25_164085_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base_25_164085_70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38" name="base_25_164085_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base_25_164085_70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 - количество метров общей площади на одного работник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39" name="base_25_164085_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base_25_164085_70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ежемесячной аренды за 1 квадратный метр i-й арендуемой площад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240" name="base_25_164085_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base_25_164085_71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3. Затраты на аренду помещения (зала) для проведения совещ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241" name="base_25_164085_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base_25_164085_71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476885"/>
            <wp:effectExtent l="0" t="0" r="0" b="0"/>
            <wp:docPr id="242" name="base_25_164085_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base_25_164085_71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43" name="base_25_164085_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base_25_164085_71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суток аренды i-го помещения (зала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44" name="base_25_164085_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base_25_164085_71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аренды i-го помещения (зала) в сутк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4. Затраты на аренду оборудования для проведения совещ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245" name="base_25_164085_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base_25_164085_71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22805" cy="476885"/>
            <wp:effectExtent l="0" t="0" r="0" b="0"/>
            <wp:docPr id="246" name="base_25_164085_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base_25_164085_71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47" name="base_25_164085_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base_25_164085_71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арендуемого i-го оборуд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248" name="base_25_164085_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base_25_164085_7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дней аренды i-го оборуд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49" name="base_25_164085_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base_25_164085_7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часов аренды в день i-го оборуд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50" name="base_25_164085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base_25_164085_72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часа аренды i-го оборуд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содержание имущества, не отнесенные к затрата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одержание имущества в рамках затра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5. Затраты на содержание и техническое обслуживание помещен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51" name="base_25_164085_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base_25_164085_72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п</w:t>
      </w:r>
      <w:r>
        <w:rPr>
          <w:rFonts w:cs="Times New Roman" w:ascii="Times New Roman" w:hAnsi="Times New Roman"/>
          <w:sz w:val="24"/>
          <w:szCs w:val="24"/>
        </w:rPr>
        <w:t xml:space="preserve"> =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ос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р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эз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утп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тбо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л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тп</w:t>
      </w:r>
      <w:r>
        <w:rPr>
          <w:rFonts w:cs="Times New Roman" w:ascii="Times New Roman" w:hAnsi="Times New Roman"/>
          <w:sz w:val="24"/>
          <w:szCs w:val="24"/>
        </w:rPr>
        <w:t>+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аэз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52" name="base_25_164085_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base_25_164085_72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66065"/>
            <wp:effectExtent l="0" t="0" r="0" b="0"/>
            <wp:docPr id="253" name="base_25_164085_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base_25_164085_72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оведение текущего ремонта помещ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254" name="base_25_164085_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base_25_164085_7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прилегающей территор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255" name="base_25_164085_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base_25_164085_72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256" name="base_25_164085_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base_25_164085_72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вывоз твердых бытовых от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9230" cy="257810"/>
            <wp:effectExtent l="0" t="0" r="0" b="0"/>
            <wp:docPr id="257" name="base_25_164085_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base_25_164085_7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258" name="base_25_164085_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base_25_164085_73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259" name="base_25_164085_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base_25_164085_73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6. Затраты на закупку услуг управляющей компан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260" name="base_25_164085_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base_25_164085_73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2600" cy="476885"/>
            <wp:effectExtent l="0" t="0" r="0" b="0"/>
            <wp:docPr id="261" name="base_25_164085_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base_25_164085_73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262" name="base_25_164085_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base_25_164085_73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услуги управляющей компан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263" name="base_25_164085_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base_25_164085_73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услуги управляющей компании в месяц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66065"/>
            <wp:effectExtent l="0" t="0" r="0" b="0"/>
            <wp:docPr id="264" name="base_25_164085_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base_25_164085_73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7. Затраты на техническое обслуживание и регламентно - профилактический ремонт систем охранно-тревожной сигнализ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65" name="base_25_164085_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base_25_164085_73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13815" cy="476885"/>
            <wp:effectExtent l="0" t="0" r="0" b="0"/>
            <wp:docPr id="266" name="base_25_164085_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base_25_164085_73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67" name="base_25_164085_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base_25_164085_74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68" name="base_25_164085_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base_25_164085_74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служивания одного i-го устройства.</w:t>
      </w:r>
    </w:p>
    <w:p>
      <w:pPr>
        <w:pStyle w:val="ConsPlusNormal"/>
        <w:ind w:hanging="0"/>
        <w:jc w:val="both"/>
        <w:rPr/>
      </w:pPr>
      <w:bookmarkStart w:id="9" w:name="P679"/>
      <w:bookmarkEnd w:id="9"/>
      <w:r>
        <w:rPr>
          <w:rFonts w:cs="Times New Roman" w:ascii="Times New Roman" w:hAnsi="Times New Roman"/>
          <w:sz w:val="24"/>
          <w:szCs w:val="24"/>
        </w:rPr>
        <w:t xml:space="preserve">58. Затраты на проведение текущего ремонта помещ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269" name="base_25_164085_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base_25_164085_74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в соответствии с нормативами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75080" cy="476885"/>
            <wp:effectExtent l="0" t="0" r="0" b="0"/>
            <wp:docPr id="270" name="base_25_164085_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base_25_164085_74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271" name="base_25_164085_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base_25_164085_74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272" name="base_25_164085_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base_25_164085_74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кущего ремонта 1 квадратного метра площади i-го зд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Затраты на содержание прилегающей территор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73" name="base_25_164085_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base_25_164085_74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8460" cy="476885"/>
            <wp:effectExtent l="0" t="0" r="0" b="0"/>
            <wp:docPr id="274" name="base_25_164085_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base_25_164085_74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275" name="base_25_164085_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base_25_164085_74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закрепленной i-й прилегающей территор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276" name="base_25_164085_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base_25_164085_74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держания i-й прилегающей территории в месяц в расчете на 1 квадратный метр площад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77" name="base_25_164085_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base_25_164085_75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0. Затраты на оплату услуг по обслуживанию и уборке помещ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66065"/>
            <wp:effectExtent l="0" t="0" r="0" b="0"/>
            <wp:docPr id="278" name="base_25_164085_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base_25_164085_75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476885"/>
            <wp:effectExtent l="0" t="0" r="0" b="0"/>
            <wp:docPr id="279" name="base_25_164085_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base_25_164085_75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280" name="base_25_164085_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base_25_164085_75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281" name="base_25_164085_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base_25_164085_75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282" name="base_25_164085_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base_25_164085_75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1. Затраты на вывоз твердых бытовых отход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83" name="base_25_164085_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base_25_164085_75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257810"/>
            <wp:effectExtent l="0" t="0" r="0" b="0"/>
            <wp:docPr id="284" name="base_25_164085_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base_25_164085_75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85" name="base_25_164085_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base_25_164085_75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кубических метров твердых бытовых отходов в год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86" name="base_25_164085_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base_25_164085_75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вывоза 1 кубического метра твердых бытовых отход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2. Затраты на техническое обслуживание и регламентно - профилактический ремонт лифт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87" name="base_25_164085_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base_25_164085_76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476885"/>
            <wp:effectExtent l="0" t="0" r="0" b="0"/>
            <wp:docPr id="288" name="base_25_164085_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base_25_164085_76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89" name="base_25_164085_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base_25_164085_76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лифтов i-го тип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290" name="base_25_164085_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base_25_164085_76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одного лифта i-го типа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3. Затраты на техническое обслуживание и регламентно - 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91" name="base_25_164085_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base_25_164085_77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32840" cy="257810"/>
            <wp:effectExtent l="0" t="0" r="0" b="0"/>
            <wp:docPr id="292" name="base_25_164085_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base_25_164085_77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93" name="base_25_164085_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base_25_164085_77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294" name="base_25_164085_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base_25_164085_77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адратный метр площади соответствующих административных помещен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4. Затраты на техническое обслуживание и регламентно - 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295" name="base_25_164085_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base_25_164085_77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8905" cy="476885"/>
            <wp:effectExtent l="0" t="0" r="0" b="0"/>
            <wp:docPr id="296" name="base_25_164085_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base_25_164085_77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297" name="base_25_164085_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base_25_164085_77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98" name="base_25_164085_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base_25_164085_77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обору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299" name="base_25_164085_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base_25_164085_78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9290" cy="266065"/>
            <wp:effectExtent l="0" t="0" r="0" b="0"/>
            <wp:docPr id="300" name="base_25_164085_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base_25_164085_78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301" name="base_25_164085_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base_25_164085_78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02" name="base_25_164085_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base_25_164085_78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303" name="base_25_164085_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base_25_164085_7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04" name="base_25_164085_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base_25_164085_78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305" name="base_25_164085_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base_25_164085_78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306" name="base_25_164085_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base_25_164085_78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07" name="base_25_164085_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base_25_164085_78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8. Затраты на техническое обслуживание и регламентно-профилактический ремонт дизельных генераторных установок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308" name="base_25_164085_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base_25_164085_78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309" name="base_25_164085_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base_25_164085_79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310" name="base_25_164085_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base_25_164085_79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изельных генераторных установок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66065"/>
            <wp:effectExtent l="0" t="0" r="0" b="0"/>
            <wp:docPr id="311" name="base_25_164085_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base_25_164085_7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9. Затраты на техническое обслуживание и регламентно-профилактический ремонт системы газового пожаротуш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312" name="base_25_164085_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base_25_164085_79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7005" cy="476885"/>
            <wp:effectExtent l="0" t="0" r="0" b="0"/>
            <wp:docPr id="313" name="base_25_164085_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base_25_164085_79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14" name="base_25_164085_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base_25_164085_79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датчиков системы газового пожаротуш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15" name="base_25_164085_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base_25_164085_79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. Затраты на техническое обслуживание и регламентно-профилактический ремонт систем кондиционирования и вентиля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316" name="base_25_164085_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base_25_164085_79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76885"/>
            <wp:effectExtent l="0" t="0" r="0" b="0"/>
            <wp:docPr id="317" name="base_25_164085_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base_25_164085_79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318" name="base_25_164085_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base_25_164085_79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319" name="base_25_164085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base_25_164085_80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1. Затраты на техническое обслуживание и регламентно-профилактический ремонт систем пожарной сигнализ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320" name="base_25_164085_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base_25_164085_80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321" name="base_25_164085_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base_25_164085_80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22" name="base_25_164085_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base_25_164085_80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извещателей пожарной сигнализ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23" name="base_25_164085_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base_25_164085_80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2. Затраты на техническое обслуживание и регламентно-профилактический ремонт систем контроля и управления доступом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66065"/>
            <wp:effectExtent l="0" t="0" r="0" b="0"/>
            <wp:docPr id="324" name="base_25_164085_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base_25_164085_80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76885"/>
            <wp:effectExtent l="0" t="0" r="0" b="0"/>
            <wp:docPr id="325" name="base_25_164085_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base_25_164085_80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326" name="base_25_164085_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base_25_164085_80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устройств в составе систем контроля и управления доступ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327" name="base_25_164085_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base_25_164085_80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3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66065"/>
            <wp:effectExtent l="0" t="0" r="0" b="0"/>
            <wp:docPr id="328" name="base_25_164085_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base_25_164085_80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476885"/>
            <wp:effectExtent l="0" t="0" r="0" b="0"/>
            <wp:docPr id="329" name="base_25_164085_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base_25_164085_81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330" name="base_25_164085_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base_25_164085_81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331" name="base_25_164085_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base_25_164085_81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4. Затраты на техническое обслуживание и регламентно-профилактический ремонт систем видеонаблюде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57810"/>
            <wp:effectExtent l="0" t="0" r="0" b="0"/>
            <wp:docPr id="332" name="base_25_164085_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base_25_164085_81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56055" cy="476885"/>
            <wp:effectExtent l="0" t="0" r="0" b="0"/>
            <wp:docPr id="333" name="base_25_164085_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base_25_164085_81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34" name="base_25_164085_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base_25_164085_81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35" name="base_25_164085_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base_25_164085_81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5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336" name="base_25_164085_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base_25_164085_81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84755" cy="485140"/>
            <wp:effectExtent l="0" t="0" r="0" b="0"/>
            <wp:docPr id="337" name="base_25_164085_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base_25_164085_81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266065"/>
            <wp:effectExtent l="0" t="0" r="0" b="0"/>
            <wp:docPr id="338" name="base_25_164085_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base_25_164085_81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266065"/>
            <wp:effectExtent l="0" t="0" r="0" b="0"/>
            <wp:docPr id="339" name="base_25_164085_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base_25_164085_82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оимость одного месяца работы внештатного сотрудника в g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340" name="base_25_164085_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base_25_164085_82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относящиеся к затратам на услуги связи, транспортны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уги, оплату расходов по договорам об оказании услуг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анных с проездом и наймом жилого помещения в связ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командированием работников, заключаемым со сторонни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ми, а также к затратам на коммунальные услуги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у помещений и оборудования, содержание имуще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прочих затрат и затратам на приобрет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х работ и услуг в рамках затра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6. Затраты на оплату типографских работ и услуг, включая приобретение периодических печатных издан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41" name="base_25_164085_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base_25_164085_82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3610" cy="266065"/>
            <wp:effectExtent l="0" t="0" r="0" b="0"/>
            <wp:docPr id="342" name="base_25_164085_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base_25_164085_82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280" cy="257810"/>
            <wp:effectExtent l="0" t="0" r="0" b="0"/>
            <wp:docPr id="343" name="base_25_164085_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base_25_164085_82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пецжурнал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66065"/>
            <wp:effectExtent l="0" t="0" r="0" b="0"/>
            <wp:docPr id="344" name="base_25_164085_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base_25_164085_82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7. Затраты на приобретение спецжурнал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345" name="base_25_164085_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base_25_164085_82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36980" cy="476885"/>
            <wp:effectExtent l="0" t="0" r="0" b="0"/>
            <wp:docPr id="346" name="base_25_164085_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base_25_164085_82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347" name="base_25_164085_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base_25_164085_82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348" name="base_25_164085_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base_25_164085_82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пецжурнал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349" name="base_25_164085_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base_25_164085_83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актическим затратам в отчетном финансовом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9. Затраты на оплату услуг внештатных сотрудник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350" name="base_25_164085_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base_25_164085_8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38400" cy="485140"/>
            <wp:effectExtent l="0" t="0" r="0" b="0"/>
            <wp:docPr id="351" name="base_25_164085_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base_25_164085_8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66065"/>
            <wp:effectExtent l="0" t="0" r="0" b="0"/>
            <wp:docPr id="352" name="base_25_164085_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base_25_164085_8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66065"/>
            <wp:effectExtent l="0" t="0" r="0" b="0"/>
            <wp:docPr id="353" name="base_25_164085_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base_25_164085_8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месяца работы внештатного сотрудника в j-й должност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66065"/>
            <wp:effectExtent l="0" t="0" r="0" b="0"/>
            <wp:docPr id="354" name="base_25_164085_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base_25_164085_8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. Затраты на проведение предрейсового и послерейсового осмотра водителей транспортных средст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355" name="base_25_164085_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base_25_164085_8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8460" cy="476885"/>
            <wp:effectExtent l="0" t="0" r="0" b="0"/>
            <wp:docPr id="356" name="base_25_164085_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base_25_164085_83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57" name="base_25_164085_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base_25_164085_83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водите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58" name="base_25_164085_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base_25_164085_83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одного предрейсового и послерейсового осмотр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359" name="base_25_164085_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base_25_164085_84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чих дней в год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1. Затраты на аттестацию специальных помещени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360" name="base_25_164085_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base_25_164085_84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17955" cy="476885"/>
            <wp:effectExtent l="0" t="0" r="0" b="0"/>
            <wp:docPr id="361" name="base_25_164085_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base_25_164085_84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62" name="base_25_164085_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base_25_164085_84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63" name="base_25_164085_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base_25_164085_84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аттестации одного i-го специального помещ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2. Затраты на проведение диспансеризации работник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364" name="base_25_164085_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base_25_164085_84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660" cy="257810"/>
            <wp:effectExtent l="0" t="0" r="0" b="0"/>
            <wp:docPr id="365" name="base_25_164085_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base_25_164085_84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366" name="base_25_164085_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base_25_164085_84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исленность работников, подлежащих диспансериза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367" name="base_25_164085_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base_25_164085_84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ведения диспансеризации в расчете на одного работник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3. Затраты на оплату работ по монтажу (установке), дооборудованию и наладке оборудов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368" name="base_25_164085_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base_25_164085_84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79880" cy="485140"/>
            <wp:effectExtent l="0" t="0" r="0" b="0"/>
            <wp:docPr id="369" name="base_25_164085_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base_25_164085_85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66065"/>
            <wp:effectExtent l="0" t="0" r="0" b="0"/>
            <wp:docPr id="370" name="base_25_164085_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base_25_164085_85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371" name="base_25_164085_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base_25_164085_85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5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85140" cy="257810"/>
            <wp:effectExtent l="0" t="0" r="0" b="0"/>
            <wp:docPr id="372" name="base_25_164085_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base_25_164085_85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а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нтрального банка Российской Федерации от 19 сентября 2014 года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33850" cy="476885"/>
            <wp:effectExtent l="0" t="0" r="0" b="0"/>
            <wp:docPr id="373" name="base_25_164085_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base_25_164085_85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374" name="base_25_164085_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base_25_164085_85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75" name="base_25_164085_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base_25_164085_85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7040" cy="257810"/>
            <wp:effectExtent l="0" t="0" r="0" b="0"/>
            <wp:docPr id="376" name="base_25_164085_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base_25_164085_85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77" name="base_25_164085_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base_25_164085_85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378" name="base_25_164085_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base_25_164085_85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79" name="base_25_164085_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base_25_164085_86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960" cy="257810"/>
            <wp:effectExtent l="0" t="0" r="0" b="0"/>
            <wp:docPr id="380" name="base_25_164085_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base_25_164085_86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8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3 стать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66065"/>
            <wp:effectExtent l="0" t="0" r="0" b="0"/>
            <wp:docPr id="381" name="base_25_164085_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base_25_164085_86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6. Затраты на оплату труда независимых эксперт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382" name="base_25_164085_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base_25_164085_86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9350" cy="266065"/>
            <wp:effectExtent l="0" t="0" r="0" b="0"/>
            <wp:docPr id="383" name="base_25_164085_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base_25_164085_86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384" name="base_25_164085_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base_25_164085_86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385" name="base_25_164085_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base_25_164085_86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386" name="base_25_164085_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base_25_164085_86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387" name="base_25_164085_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base_25_164085_86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авка почасовой оплаты труда независимых эксперт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66065"/>
            <wp:effectExtent l="0" t="0" r="0" b="0"/>
            <wp:docPr id="388" name="base_25_164085_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base_25_164085_86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основных средств, не отнесенны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66065"/>
            <wp:effectExtent l="0" t="0" r="0" b="0"/>
            <wp:docPr id="389" name="base_25_164085_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base_25_164085_87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3840" cy="266065"/>
            <wp:effectExtent l="0" t="0" r="0" b="0"/>
            <wp:docPr id="390" name="base_25_164085_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base_25_164085_87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391" name="base_25_164085_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base_25_164085_872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транспортных средст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392" name="base_25_164085_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base_25_164085_873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ебел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393" name="base_25_164085_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base_25_164085_874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систем кондиционир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8. Затраты на приобретение транспортных средст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394" name="base_25_164085_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base_25_164085_875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1915" cy="476885"/>
            <wp:effectExtent l="0" t="0" r="0" b="0"/>
            <wp:docPr id="395" name="base_25_164085_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base_25_164085_87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396" name="base_25_164085_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base_25_164085_877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транспортных средств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397" name="base_25_164085_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base_25_164085_878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иобретения i-го транспортного средства в соответствии с норматив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9. Затраты на приобретение мебе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6885" cy="257810"/>
            <wp:effectExtent l="0" t="0" r="0" b="0"/>
            <wp:docPr id="398" name="base_25_164085_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base_25_164085_879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8460" cy="476885"/>
            <wp:effectExtent l="0" t="0" r="0" b="0"/>
            <wp:docPr id="399" name="base_25_164085_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base_25_164085_880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400" name="base_25_164085_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base_25_164085_88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предметов мебели в соответствии с нормативами 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401" name="base_25_164085_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base_25_164085_882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мебел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0. Затраты на приобретение систем кондиционировани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402" name="base_25_164085_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base_25_164085_88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7930" cy="476885"/>
            <wp:effectExtent l="0" t="0" r="0" b="0"/>
            <wp:docPr id="403" name="base_25_164085_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base_25_164085_88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065" cy="257810"/>
            <wp:effectExtent l="0" t="0" r="0" b="0"/>
            <wp:docPr id="404" name="base_25_164085_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base_25_164085_88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405" name="base_25_164085_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base_25_164085_88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системы кондицион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тратам на приобретение материальных запасов в рамка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9255" cy="266065"/>
            <wp:effectExtent l="0" t="0" r="0" b="0"/>
            <wp:docPr id="406" name="base_25_164085_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base_25_164085_88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34945" cy="266065"/>
            <wp:effectExtent l="0" t="0" r="0" b="0"/>
            <wp:docPr id="407" name="base_25_164085_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base_25_164085_88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408" name="base_25_164085_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base_25_164085_889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409" name="base_25_164085_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base_25_164085_890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канцелярских принадлежност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410" name="base_25_164085_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base_25_164085_89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411" name="base_25_164085_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base_25_164085_892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горюче-смазочных материал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412" name="base_25_164085_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base_25_164085_89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413" name="base_25_164085_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base_25_164085_89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материальных запасов для нужд гражданской обороны и чрезвычайных ситуаци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2. Затраты на приобретение бланочной продук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" cy="257810"/>
            <wp:effectExtent l="0" t="0" r="0" b="0"/>
            <wp:docPr id="414" name="base_25_164085_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base_25_164085_895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8375" cy="485140"/>
            <wp:effectExtent l="0" t="0" r="0" b="0"/>
            <wp:docPr id="415" name="base_25_164085_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base_25_164085_89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416" name="base_25_164085_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base_25_164085_897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8125" cy="257810"/>
            <wp:effectExtent l="0" t="0" r="0" b="0"/>
            <wp:docPr id="417" name="base_25_164085_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base_25_164085_898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бланка по i-му тираж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0520" cy="266065"/>
            <wp:effectExtent l="0" t="0" r="0" b="0"/>
            <wp:docPr id="418" name="base_25_164085_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base_25_164085_899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4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5910" cy="266065"/>
            <wp:effectExtent l="0" t="0" r="0" b="0"/>
            <wp:docPr id="419" name="base_25_164085_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base_25_164085_900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3. Затраты на приобретение канцелярских принадлежносте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420" name="base_25_164085_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base_25_164085_90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9615" cy="476885"/>
            <wp:effectExtent l="0" t="0" r="0" b="0"/>
            <wp:docPr id="421" name="base_25_164085_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base_25_164085_902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422" name="base_25_164085_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base_25_164085_903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423" name="base_25_164085_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base_25_164085_904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. &lt;*&gt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24" name="base_25_164085_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base_25_164085_90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го предмета канцелярских принадлежност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4. Затраты на приобретение хозяйственных товаров и принадлежностей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25" name="base_25_164085_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base_25_164085_90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3660" cy="476885"/>
            <wp:effectExtent l="0" t="0" r="0" b="0"/>
            <wp:docPr id="426" name="base_25_164085_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base_25_164085_907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860" cy="257810"/>
            <wp:effectExtent l="0" t="0" r="0" b="0"/>
            <wp:docPr id="427" name="base_25_164085_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base_25_164085_908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хозяйственных товаров 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428" name="base_25_164085_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base_25_164085_909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хозяйственного товара и принадлежности в соответствии с нормативам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5. Затраты на приобретение горюче-смазочных материалов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429" name="base_25_164085_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base_25_164085_910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52625" cy="476885"/>
            <wp:effectExtent l="0" t="0" r="0" b="0"/>
            <wp:docPr id="430" name="base_25_164085_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base_25_164085_91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31" name="base_25_164085_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base_25_164085_912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3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омендация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Нормы расхода топлива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432" name="base_25_164085_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base_25_164085_91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33" name="base_25_164085_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base_25_164085_91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Затраты на приобретение материальных запасов для нужд гражданской обороны и чрезвычайных ситуаций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835" cy="257810"/>
            <wp:effectExtent l="0" t="0" r="0" b="0"/>
            <wp:docPr id="434" name="base_25_164085_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base_25_164085_91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981200" cy="476250"/>
            <wp:effectExtent l="0" t="0" r="0" b="0"/>
            <wp:wrapSquare wrapText="left"/>
            <wp:docPr id="435" name="base_25_164085_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base_25_164085_91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36" name="base_25_164085_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base_25_164085_91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i-й единицы материальных запасов для нужд гражданской обороны и чрезвычайных ситуаци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257810"/>
            <wp:effectExtent l="0" t="0" r="0" b="0"/>
            <wp:docPr id="437" name="base_25_164085_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base_25_164085_91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i-го материального запаса для нужд гражданской обороны и чрезвычайных ситуаций из расчета на одного работника в год в соответствии с нормативами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57810"/>
            <wp:effectExtent l="0" t="0" r="0" b="0"/>
            <wp:docPr id="4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счетная численность основных работников. &lt;*&gt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Затраты на капитальный ремо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8. Затраты на капитальный ремонт государствен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0. Затраты на разработку проектной документации определяются в соответствии со </w:t>
      </w:r>
      <w:hyperlink r:id="rId4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 (далее - Федеральный закон) и законодательством Российской Федерации о градостроите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Затраты на финансовое обеспечение строительства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нструкции (в том числе с элементами реставрации)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го перевооружения объектов капитально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ительст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Затраты на приобре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е объектов недвижимого имущества определяются в соответствии со </w:t>
      </w:r>
      <w:hyperlink r:id="rId44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Затраты на дополнительное профессиональное образова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3. Затраты на приобретение образовательных услуг по профессиональной переподготовке и повышению квалификаци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439" name="base_25_164085_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base_25_164085_92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определяются по формуле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790" cy="476885"/>
            <wp:effectExtent l="0" t="0" r="0" b="0"/>
            <wp:docPr id="440" name="base_25_164085_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base_25_164085_92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257810"/>
            <wp:effectExtent l="0" t="0" r="0" b="0"/>
            <wp:docPr id="441" name="base_25_164085_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base_25_164085_92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position w:val="-12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442" name="base_25_164085_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base_25_164085_92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4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5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</w:t>
      </w:r>
      <w:r>
        <w:rPr>
          <w:b/>
        </w:rPr>
        <w:t>&lt;*&gt; - показатель расчетной численности основных работников (Ч</w:t>
      </w:r>
      <w:r>
        <w:rPr>
          <w:b/>
          <w:vertAlign w:val="subscript"/>
        </w:rPr>
        <w:t>оп</w:t>
      </w:r>
      <w:r>
        <w:rPr>
          <w:b/>
        </w:rPr>
        <w:t xml:space="preserve">) для МО </w:t>
      </w:r>
      <w:r>
        <w:rPr>
          <w:highlight w:val="white"/>
        </w:rPr>
        <w:t xml:space="preserve">Колчановское сельское поселение  </w:t>
      </w:r>
      <w:r>
        <w:rPr>
          <w:b/>
        </w:rPr>
        <w:t>и подведомственных ему бюджетных  учреждений определяе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/>
        <w:t>Ч</w:t>
      </w:r>
      <w:r>
        <w:rPr>
          <w:vertAlign w:val="subscript"/>
        </w:rPr>
        <w:t>оп</w:t>
      </w:r>
      <w:r>
        <w:rPr/>
        <w:t xml:space="preserve"> = (Ч</w:t>
      </w:r>
      <w:r>
        <w:rPr>
          <w:vertAlign w:val="subscript"/>
        </w:rPr>
        <w:t>с</w:t>
      </w:r>
      <w:r>
        <w:rPr/>
        <w:t xml:space="preserve"> + Ч</w:t>
      </w:r>
      <w:r>
        <w:rPr>
          <w:vertAlign w:val="subscript"/>
        </w:rPr>
        <w:t>р</w:t>
      </w:r>
      <w:r>
        <w:rPr/>
        <w:t>) x 1,1, где: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Ч</w:t>
      </w:r>
      <w:r>
        <w:rPr>
          <w:vertAlign w:val="subscript"/>
        </w:rPr>
        <w:t>с</w:t>
      </w:r>
      <w:r>
        <w:rPr/>
        <w:t xml:space="preserve"> - фактическая численность служащих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Ч</w:t>
      </w:r>
      <w:r>
        <w:rPr>
          <w:vertAlign w:val="subscript"/>
        </w:rPr>
        <w:t>р</w:t>
      </w:r>
      <w:r>
        <w:rPr/>
        <w:t xml:space="preserve"> - фактическая численность работников, замещающих должности, не являющиеся должностями службы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start="3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b/>
      <w:sz w:val="28"/>
    </w:rPr>
  </w:style>
  <w:style w:type="character" w:styleId="1">
    <w:name w:val="1"/>
    <w:basedOn w:val="Style13"/>
    <w:qFormat/>
    <w:rPr/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49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image" Target="media/image293.wmf"/><Relationship Id="rId297" Type="http://schemas.openxmlformats.org/officeDocument/2006/relationships/image" Target="media/image294.wmf"/><Relationship Id="rId298" Type="http://schemas.openxmlformats.org/officeDocument/2006/relationships/image" Target="media/image295.wmf"/><Relationship Id="rId299" Type="http://schemas.openxmlformats.org/officeDocument/2006/relationships/image" Target="media/image296.wmf"/><Relationship Id="rId300" Type="http://schemas.openxmlformats.org/officeDocument/2006/relationships/image" Target="media/image297.wmf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image" Target="media/image300.wmf"/><Relationship Id="rId304" Type="http://schemas.openxmlformats.org/officeDocument/2006/relationships/image" Target="media/image301.wmf"/><Relationship Id="rId305" Type="http://schemas.openxmlformats.org/officeDocument/2006/relationships/image" Target="media/image302.wmf"/><Relationship Id="rId306" Type="http://schemas.openxmlformats.org/officeDocument/2006/relationships/image" Target="media/image303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7.wmf"/><Relationship Id="rId311" Type="http://schemas.openxmlformats.org/officeDocument/2006/relationships/image" Target="media/image308.wmf"/><Relationship Id="rId312" Type="http://schemas.openxmlformats.org/officeDocument/2006/relationships/image" Target="media/image309.wmf"/><Relationship Id="rId313" Type="http://schemas.openxmlformats.org/officeDocument/2006/relationships/image" Target="media/image310.wmf"/><Relationship Id="rId314" Type="http://schemas.openxmlformats.org/officeDocument/2006/relationships/image" Target="media/image311.wmf"/><Relationship Id="rId315" Type="http://schemas.openxmlformats.org/officeDocument/2006/relationships/image" Target="media/image312.wmf"/><Relationship Id="rId316" Type="http://schemas.openxmlformats.org/officeDocument/2006/relationships/image" Target="media/image313.wmf"/><Relationship Id="rId317" Type="http://schemas.openxmlformats.org/officeDocument/2006/relationships/image" Target="media/image314.wmf"/><Relationship Id="rId318" Type="http://schemas.openxmlformats.org/officeDocument/2006/relationships/image" Target="media/image315.wmf"/><Relationship Id="rId319" Type="http://schemas.openxmlformats.org/officeDocument/2006/relationships/image" Target="media/image316.wmf"/><Relationship Id="rId320" Type="http://schemas.openxmlformats.org/officeDocument/2006/relationships/image" Target="media/image317.wmf"/><Relationship Id="rId321" Type="http://schemas.openxmlformats.org/officeDocument/2006/relationships/image" Target="media/image318.wmf"/><Relationship Id="rId322" Type="http://schemas.openxmlformats.org/officeDocument/2006/relationships/image" Target="media/image319.wmf"/><Relationship Id="rId323" Type="http://schemas.openxmlformats.org/officeDocument/2006/relationships/image" Target="media/image320.wmf"/><Relationship Id="rId324" Type="http://schemas.openxmlformats.org/officeDocument/2006/relationships/image" Target="media/image321.wmf"/><Relationship Id="rId325" Type="http://schemas.openxmlformats.org/officeDocument/2006/relationships/image" Target="media/image322.wmf"/><Relationship Id="rId326" Type="http://schemas.openxmlformats.org/officeDocument/2006/relationships/image" Target="media/image323.wmf"/><Relationship Id="rId327" Type="http://schemas.openxmlformats.org/officeDocument/2006/relationships/image" Target="media/image324.wmf"/><Relationship Id="rId328" Type="http://schemas.openxmlformats.org/officeDocument/2006/relationships/image" Target="media/image325.wmf"/><Relationship Id="rId329" Type="http://schemas.openxmlformats.org/officeDocument/2006/relationships/image" Target="media/image326.wmf"/><Relationship Id="rId330" Type="http://schemas.openxmlformats.org/officeDocument/2006/relationships/image" Target="media/image327.wmf"/><Relationship Id="rId331" Type="http://schemas.openxmlformats.org/officeDocument/2006/relationships/image" Target="media/image328.wmf"/><Relationship Id="rId332" Type="http://schemas.openxmlformats.org/officeDocument/2006/relationships/image" Target="media/image329.wmf"/><Relationship Id="rId333" Type="http://schemas.openxmlformats.org/officeDocument/2006/relationships/image" Target="media/image330.wmf"/><Relationship Id="rId334" Type="http://schemas.openxmlformats.org/officeDocument/2006/relationships/image" Target="media/image331.wmf"/><Relationship Id="rId335" Type="http://schemas.openxmlformats.org/officeDocument/2006/relationships/image" Target="media/image332.wmf"/><Relationship Id="rId336" Type="http://schemas.openxmlformats.org/officeDocument/2006/relationships/image" Target="media/image333.wmf"/><Relationship Id="rId337" Type="http://schemas.openxmlformats.org/officeDocument/2006/relationships/image" Target="media/image334.wmf"/><Relationship Id="rId338" Type="http://schemas.openxmlformats.org/officeDocument/2006/relationships/image" Target="media/image335.wmf"/><Relationship Id="rId339" Type="http://schemas.openxmlformats.org/officeDocument/2006/relationships/image" Target="media/image336.wmf"/><Relationship Id="rId340" Type="http://schemas.openxmlformats.org/officeDocument/2006/relationships/image" Target="media/image337.wmf"/><Relationship Id="rId341" Type="http://schemas.openxmlformats.org/officeDocument/2006/relationships/image" Target="media/image338.wmf"/><Relationship Id="rId342" Type="http://schemas.openxmlformats.org/officeDocument/2006/relationships/image" Target="media/image339.wmf"/><Relationship Id="rId343" Type="http://schemas.openxmlformats.org/officeDocument/2006/relationships/image" Target="media/image340.wmf"/><Relationship Id="rId344" Type="http://schemas.openxmlformats.org/officeDocument/2006/relationships/image" Target="media/image341.wmf"/><Relationship Id="rId345" Type="http://schemas.openxmlformats.org/officeDocument/2006/relationships/image" Target="media/image342.wmf"/><Relationship Id="rId346" Type="http://schemas.openxmlformats.org/officeDocument/2006/relationships/image" Target="media/image343.wmf"/><Relationship Id="rId347" Type="http://schemas.openxmlformats.org/officeDocument/2006/relationships/image" Target="media/image344.wmf"/><Relationship Id="rId348" Type="http://schemas.openxmlformats.org/officeDocument/2006/relationships/image" Target="media/image345.wmf"/><Relationship Id="rId349" Type="http://schemas.openxmlformats.org/officeDocument/2006/relationships/image" Target="media/image346.wmf"/><Relationship Id="rId350" Type="http://schemas.openxmlformats.org/officeDocument/2006/relationships/image" Target="media/image347.wmf"/><Relationship Id="rId351" Type="http://schemas.openxmlformats.org/officeDocument/2006/relationships/image" Target="media/image348.wmf"/><Relationship Id="rId352" Type="http://schemas.openxmlformats.org/officeDocument/2006/relationships/image" Target="media/image349.wmf"/><Relationship Id="rId353" Type="http://schemas.openxmlformats.org/officeDocument/2006/relationships/image" Target="media/image350.wmf"/><Relationship Id="rId354" Type="http://schemas.openxmlformats.org/officeDocument/2006/relationships/image" Target="media/image351.wmf"/><Relationship Id="rId355" Type="http://schemas.openxmlformats.org/officeDocument/2006/relationships/image" Target="media/image352.wmf"/><Relationship Id="rId356" Type="http://schemas.openxmlformats.org/officeDocument/2006/relationships/image" Target="media/image353.wmf"/><Relationship Id="rId357" Type="http://schemas.openxmlformats.org/officeDocument/2006/relationships/image" Target="media/image354.wmf"/><Relationship Id="rId358" Type="http://schemas.openxmlformats.org/officeDocument/2006/relationships/image" Target="media/image355.wmf"/><Relationship Id="rId359" Type="http://schemas.openxmlformats.org/officeDocument/2006/relationships/image" Target="media/image356.wmf"/><Relationship Id="rId360" Type="http://schemas.openxmlformats.org/officeDocument/2006/relationships/image" Target="media/image357.wmf"/><Relationship Id="rId361" Type="http://schemas.openxmlformats.org/officeDocument/2006/relationships/image" Target="media/image358.wmf"/><Relationship Id="rId362" Type="http://schemas.openxmlformats.org/officeDocument/2006/relationships/image" Target="media/image359.wmf"/><Relationship Id="rId363" Type="http://schemas.openxmlformats.org/officeDocument/2006/relationships/image" Target="media/image360.wmf"/><Relationship Id="rId364" Type="http://schemas.openxmlformats.org/officeDocument/2006/relationships/image" Target="media/image361.wmf"/><Relationship Id="rId365" Type="http://schemas.openxmlformats.org/officeDocument/2006/relationships/image" Target="media/image362.wmf"/><Relationship Id="rId366" Type="http://schemas.openxmlformats.org/officeDocument/2006/relationships/image" Target="media/image363.wmf"/><Relationship Id="rId367" Type="http://schemas.openxmlformats.org/officeDocument/2006/relationships/image" Target="media/image364.wmf"/><Relationship Id="rId368" Type="http://schemas.openxmlformats.org/officeDocument/2006/relationships/image" Target="media/image365.wmf"/><Relationship Id="rId369" Type="http://schemas.openxmlformats.org/officeDocument/2006/relationships/image" Target="media/image366.wmf"/><Relationship Id="rId370" Type="http://schemas.openxmlformats.org/officeDocument/2006/relationships/image" Target="media/image367.wmf"/><Relationship Id="rId371" Type="http://schemas.openxmlformats.org/officeDocument/2006/relationships/image" Target="media/image368.wmf"/><Relationship Id="rId372" Type="http://schemas.openxmlformats.org/officeDocument/2006/relationships/image" Target="media/image369.wmf"/><Relationship Id="rId373" Type="http://schemas.openxmlformats.org/officeDocument/2006/relationships/image" Target="media/image370.wmf"/><Relationship Id="rId374" Type="http://schemas.openxmlformats.org/officeDocument/2006/relationships/image" Target="media/image371.wmf"/><Relationship Id="rId375" Type="http://schemas.openxmlformats.org/officeDocument/2006/relationships/hyperlink" Target="consultantplus://offline/ref=FE0D42F319E894CDD5E8AC658E68FC40E129C6E33D2E2B0FB53936BA88AEJ2H" TargetMode="External"/><Relationship Id="rId376" Type="http://schemas.openxmlformats.org/officeDocument/2006/relationships/image" Target="media/image372.wmf"/><Relationship Id="rId377" Type="http://schemas.openxmlformats.org/officeDocument/2006/relationships/image" Target="media/image373.wmf"/><Relationship Id="rId378" Type="http://schemas.openxmlformats.org/officeDocument/2006/relationships/image" Target="media/image374.wmf"/><Relationship Id="rId379" Type="http://schemas.openxmlformats.org/officeDocument/2006/relationships/image" Target="media/image375.wmf"/><Relationship Id="rId380" Type="http://schemas.openxmlformats.org/officeDocument/2006/relationships/image" Target="media/image376.wmf"/><Relationship Id="rId381" Type="http://schemas.openxmlformats.org/officeDocument/2006/relationships/image" Target="media/image377.wmf"/><Relationship Id="rId382" Type="http://schemas.openxmlformats.org/officeDocument/2006/relationships/image" Target="media/image378.wmf"/><Relationship Id="rId383" Type="http://schemas.openxmlformats.org/officeDocument/2006/relationships/image" Target="media/image379.wmf"/><Relationship Id="rId384" Type="http://schemas.openxmlformats.org/officeDocument/2006/relationships/hyperlink" Target="consultantplus://offline/ref=FE0D42F319E894CDD5E8AC658E68FC40E129C2EB3C2E2B0FB53936BA88E2007564E2AF45EC0803DCAAJ3H" TargetMode="External"/><Relationship Id="rId385" Type="http://schemas.openxmlformats.org/officeDocument/2006/relationships/image" Target="media/image380.wmf"/><Relationship Id="rId386" Type="http://schemas.openxmlformats.org/officeDocument/2006/relationships/image" Target="media/image381.wmf"/><Relationship Id="rId387" Type="http://schemas.openxmlformats.org/officeDocument/2006/relationships/image" Target="media/image382.wmf"/><Relationship Id="rId388" Type="http://schemas.openxmlformats.org/officeDocument/2006/relationships/image" Target="media/image383.wmf"/><Relationship Id="rId389" Type="http://schemas.openxmlformats.org/officeDocument/2006/relationships/image" Target="media/image384.wmf"/><Relationship Id="rId390" Type="http://schemas.openxmlformats.org/officeDocument/2006/relationships/image" Target="media/image385.wmf"/><Relationship Id="rId391" Type="http://schemas.openxmlformats.org/officeDocument/2006/relationships/image" Target="media/image386.wmf"/><Relationship Id="rId392" Type="http://schemas.openxmlformats.org/officeDocument/2006/relationships/image" Target="media/image387.wmf"/><Relationship Id="rId393" Type="http://schemas.openxmlformats.org/officeDocument/2006/relationships/image" Target="media/image388.wmf"/><Relationship Id="rId394" Type="http://schemas.openxmlformats.org/officeDocument/2006/relationships/image" Target="media/image389.wmf"/><Relationship Id="rId395" Type="http://schemas.openxmlformats.org/officeDocument/2006/relationships/image" Target="media/image390.wmf"/><Relationship Id="rId396" Type="http://schemas.openxmlformats.org/officeDocument/2006/relationships/image" Target="media/image391.wmf"/><Relationship Id="rId397" Type="http://schemas.openxmlformats.org/officeDocument/2006/relationships/image" Target="media/image392.wmf"/><Relationship Id="rId398" Type="http://schemas.openxmlformats.org/officeDocument/2006/relationships/image" Target="media/image393.wmf"/><Relationship Id="rId399" Type="http://schemas.openxmlformats.org/officeDocument/2006/relationships/image" Target="media/image394.wmf"/><Relationship Id="rId400" Type="http://schemas.openxmlformats.org/officeDocument/2006/relationships/image" Target="media/image395.wmf"/><Relationship Id="rId401" Type="http://schemas.openxmlformats.org/officeDocument/2006/relationships/image" Target="media/image396.wmf"/><Relationship Id="rId402" Type="http://schemas.openxmlformats.org/officeDocument/2006/relationships/image" Target="media/image397.wmf"/><Relationship Id="rId403" Type="http://schemas.openxmlformats.org/officeDocument/2006/relationships/image" Target="media/image398.wmf"/><Relationship Id="rId404" Type="http://schemas.openxmlformats.org/officeDocument/2006/relationships/image" Target="media/image399.wmf"/><Relationship Id="rId405" Type="http://schemas.openxmlformats.org/officeDocument/2006/relationships/image" Target="media/image400.wmf"/><Relationship Id="rId406" Type="http://schemas.openxmlformats.org/officeDocument/2006/relationships/image" Target="media/image401.wmf"/><Relationship Id="rId407" Type="http://schemas.openxmlformats.org/officeDocument/2006/relationships/image" Target="media/image402.wmf"/><Relationship Id="rId408" Type="http://schemas.openxmlformats.org/officeDocument/2006/relationships/image" Target="media/image403.wmf"/><Relationship Id="rId409" Type="http://schemas.openxmlformats.org/officeDocument/2006/relationships/image" Target="media/image404.wmf"/><Relationship Id="rId410" Type="http://schemas.openxmlformats.org/officeDocument/2006/relationships/image" Target="media/image405.wmf"/><Relationship Id="rId411" Type="http://schemas.openxmlformats.org/officeDocument/2006/relationships/image" Target="media/image406.wmf"/><Relationship Id="rId412" Type="http://schemas.openxmlformats.org/officeDocument/2006/relationships/image" Target="media/image407.wmf"/><Relationship Id="rId413" Type="http://schemas.openxmlformats.org/officeDocument/2006/relationships/image" Target="media/image408.wmf"/><Relationship Id="rId414" Type="http://schemas.openxmlformats.org/officeDocument/2006/relationships/image" Target="media/image409.wmf"/><Relationship Id="rId415" Type="http://schemas.openxmlformats.org/officeDocument/2006/relationships/image" Target="media/image410.wmf"/><Relationship Id="rId416" Type="http://schemas.openxmlformats.org/officeDocument/2006/relationships/image" Target="media/image411.wmf"/><Relationship Id="rId417" Type="http://schemas.openxmlformats.org/officeDocument/2006/relationships/image" Target="media/image412.wmf"/><Relationship Id="rId418" Type="http://schemas.openxmlformats.org/officeDocument/2006/relationships/image" Target="media/image413.wmf"/><Relationship Id="rId419" Type="http://schemas.openxmlformats.org/officeDocument/2006/relationships/image" Target="media/image414.wmf"/><Relationship Id="rId420" Type="http://schemas.openxmlformats.org/officeDocument/2006/relationships/image" Target="media/image415.wmf"/><Relationship Id="rId421" Type="http://schemas.openxmlformats.org/officeDocument/2006/relationships/image" Target="media/image416.wmf"/><Relationship Id="rId422" Type="http://schemas.openxmlformats.org/officeDocument/2006/relationships/image" Target="media/image417.wmf"/><Relationship Id="rId423" Type="http://schemas.openxmlformats.org/officeDocument/2006/relationships/image" Target="media/image418.wmf"/><Relationship Id="rId424" Type="http://schemas.openxmlformats.org/officeDocument/2006/relationships/image" Target="media/image419.wmf"/><Relationship Id="rId425" Type="http://schemas.openxmlformats.org/officeDocument/2006/relationships/image" Target="media/image420.wmf"/><Relationship Id="rId426" Type="http://schemas.openxmlformats.org/officeDocument/2006/relationships/image" Target="media/image421.wmf"/><Relationship Id="rId427" Type="http://schemas.openxmlformats.org/officeDocument/2006/relationships/image" Target="media/image49.wmf"/><Relationship Id="rId428" Type="http://schemas.openxmlformats.org/officeDocument/2006/relationships/image" Target="media/image422.wmf"/><Relationship Id="rId429" Type="http://schemas.openxmlformats.org/officeDocument/2006/relationships/image" Target="media/image423.wmf"/><Relationship Id="rId430" Type="http://schemas.openxmlformats.org/officeDocument/2006/relationships/image" Target="media/image424.wmf"/><Relationship Id="rId431" Type="http://schemas.openxmlformats.org/officeDocument/2006/relationships/image" Target="media/image425.wmf"/><Relationship Id="rId432" Type="http://schemas.openxmlformats.org/officeDocument/2006/relationships/image" Target="media/image426.wmf"/><Relationship Id="rId433" Type="http://schemas.openxmlformats.org/officeDocument/2006/relationships/image" Target="media/image427.wmf"/><Relationship Id="rId434" Type="http://schemas.openxmlformats.org/officeDocument/2006/relationships/image" Target="media/image428.wmf"/><Relationship Id="rId435" Type="http://schemas.openxmlformats.org/officeDocument/2006/relationships/image" Target="media/image429.wmf"/><Relationship Id="rId436" Type="http://schemas.openxmlformats.org/officeDocument/2006/relationships/hyperlink" Target="consultantplus://offline/ref=FE0D42F319E894CDD5E8AC658E68FC40E126C5E0372F2B0FB53936BA88E2007564E2AF45EC0803D4AAJCH" TargetMode="External"/><Relationship Id="rId437" Type="http://schemas.openxmlformats.org/officeDocument/2006/relationships/image" Target="media/image430.wmf"/><Relationship Id="rId438" Type="http://schemas.openxmlformats.org/officeDocument/2006/relationships/image" Target="media/image431.wmf"/><Relationship Id="rId439" Type="http://schemas.openxmlformats.org/officeDocument/2006/relationships/image" Target="media/image432.wmf"/><Relationship Id="rId440" Type="http://schemas.openxmlformats.org/officeDocument/2006/relationships/image" Target="media/image433.wmf"/><Relationship Id="rId441" Type="http://schemas.openxmlformats.org/officeDocument/2006/relationships/image" Target="media/image434.wmf"/><Relationship Id="rId442" Type="http://schemas.openxmlformats.org/officeDocument/2006/relationships/image" Target="media/image435.wmf"/><Relationship Id="rId443" Type="http://schemas.openxmlformats.org/officeDocument/2006/relationships/image" Target="media/image49.wmf"/><Relationship Id="rId444" Type="http://schemas.openxmlformats.org/officeDocument/2006/relationships/hyperlink" Target="consultantplus://offline/ref=FE0D42F319E894CDD5E8AC658E68FC40E129C7E63A2B2B0FB53936BA88E2007564E2AF45EC0801D5AAJCH" TargetMode="External"/><Relationship Id="rId445" Type="http://schemas.openxmlformats.org/officeDocument/2006/relationships/hyperlink" Target="consultantplus://offline/ref=FE0D42F319E894CDD5E8AC658E68FC40E129C7E63A2B2B0FB53936BA88E2007564E2AF45EC0801D5AAJCH" TargetMode="External"/><Relationship Id="rId446" Type="http://schemas.openxmlformats.org/officeDocument/2006/relationships/hyperlink" Target="consultantplus://offline/ref=FE0D42F319E894CDD5E8AC658E68FC40E129C7E63A2B2B0FB53936BA88E2007564E2AF45EC0801D5AAJCH" TargetMode="External"/><Relationship Id="rId447" Type="http://schemas.openxmlformats.org/officeDocument/2006/relationships/image" Target="media/image436.wmf"/><Relationship Id="rId448" Type="http://schemas.openxmlformats.org/officeDocument/2006/relationships/image" Target="media/image437.wmf"/><Relationship Id="rId449" Type="http://schemas.openxmlformats.org/officeDocument/2006/relationships/image" Target="media/image438.wmf"/><Relationship Id="rId450" Type="http://schemas.openxmlformats.org/officeDocument/2006/relationships/image" Target="media/image439.wmf"/><Relationship Id="rId451" Type="http://schemas.openxmlformats.org/officeDocument/2006/relationships/hyperlink" Target="consultantplus://offline/ref=FE0D42F319E894CDD5E8AC658E68FC40E129C7E63A2B2B0FB53936BA88E2007564E2AF45EC0801D5AAJCH" TargetMode="External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04:00Z</dcterms:created>
  <dc:creator>user</dc:creator>
  <dc:description/>
  <dc:language>en-US</dc:language>
  <cp:lastModifiedBy>RePack by Diakov</cp:lastModifiedBy>
  <cp:lastPrinted>2016-05-16T12:41:00Z</cp:lastPrinted>
  <dcterms:modified xsi:type="dcterms:W3CDTF">2016-10-03T11:04:00Z</dcterms:modified>
  <cp:revision>3</cp:revision>
  <dc:subject/>
  <dc:title>АДМИНИСТРАЦИЯ МУНИЦИПАЛЬНОГО ОБРАЗОВАНИЯ ХВАЛОВСКОЕ СЕЛЬСКОЕ ПОСЕЛЕНИЕ</dc:title>
</cp:coreProperties>
</file>