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ЛЧАНОВСКОЕ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 Колчаново</w:t>
      </w:r>
    </w:p>
    <w:p>
      <w:pPr>
        <w:pStyle w:val="Normal"/>
        <w:jc w:val="center"/>
        <w:rPr/>
      </w:pPr>
      <w:r>
        <w:rPr>
          <w:sz w:val="20"/>
        </w:rPr>
        <w:t>Волховский муниципальный район  Ленинград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 27 сентября 2016 года №  222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утверждении перечня муниципальных программ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униципального образования Колчановское сельское поселение Волховского муниципального района Ленинградской области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бюджетным законодательством Российской Федерации, на основании Устава МО Колчановское сельское поселение в целях обеспечения эффективного функционирования системы программно-целевого управления бюджетным процессом МО Колчановское сельское поселение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Утвердить Перечень муниципальных  программ </w:t>
      </w:r>
      <w:r>
        <w:rPr>
          <w:color w:val="000000"/>
          <w:szCs w:val="28"/>
        </w:rPr>
        <w:t>муниципального образования Колчановское сельское поселение Волховского муниципального района Ленинградской области (далее -  Перечень)  (Приложение).</w:t>
      </w:r>
    </w:p>
    <w:p>
      <w:pPr>
        <w:pStyle w:val="Normal"/>
        <w:rPr>
          <w:color w:val="000000"/>
        </w:rPr>
      </w:pPr>
      <w:r>
        <w:rPr>
          <w:color w:val="000000"/>
        </w:rPr>
        <w:t>2.Специалистам администрации</w:t>
      </w:r>
      <w:r>
        <w:rPr>
          <w:szCs w:val="28"/>
        </w:rPr>
        <w:t xml:space="preserve"> МО Колчановское сельское поселение обеспечивать при необходимости актуализацию Перечня.</w:t>
      </w:r>
    </w:p>
    <w:p>
      <w:pPr>
        <w:pStyle w:val="Normal"/>
        <w:autoSpaceDE w:val="false"/>
        <w:rPr/>
      </w:pPr>
      <w:r>
        <w:rPr>
          <w:color w:val="000000"/>
        </w:rPr>
        <w:t xml:space="preserve">3. Опубликовать настоящее постановление в газете «Волховские огни» и разместить на официальном сайте поселения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.колчаново.рф. </w:t>
      </w:r>
    </w:p>
    <w:p>
      <w:pPr>
        <w:pStyle w:val="Normal"/>
        <w:autoSpaceDE w:val="false"/>
        <w:rPr/>
      </w:pPr>
      <w:r>
        <w:rPr>
          <w:color w:val="000000"/>
        </w:rPr>
        <w:t>4. Постановление вступает в силу с момента его подпис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Контроль за исполнением постановления оставляю за собой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  <w:tab/>
        <w:tab/>
        <w:tab/>
        <w:tab/>
        <w:t xml:space="preserve">                                               Ю.Л.Бойцова</w:t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 постановлению администрации </w:t>
      </w:r>
    </w:p>
    <w:p>
      <w:pPr>
        <w:pStyle w:val="Normal"/>
        <w:autoSpaceDE w:val="false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МО Колчановское сельское посел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7 сентября 2016 года  №  22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ЕРЕЧЕНЬ МУНИЦИПАЛЬНЫХ  ПРОГРАММ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ого образования Колчановское сельское поселени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олховского  муниципального  района Ленинград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6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униципальноя программа по формированию у молодёжи МО Колчановское сельское поселение чувства патриотизма, любви к малой родине, возрождения русских традиций, развития национального самосознания «Оберег» на 2014-2016 годы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униципальная программа  «Развитие муниципальной службы муниципального образования  Колчановское сельское поселение Волховского муниципального района Ленинградской области на 2014-2016г.г.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униципальная  программа «Развитие культуры в муниципальном образовании Колчановское сельское поселение Волховского муниципального района Ленинградской области  2015-2016 гг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>М</w:t>
            </w:r>
            <w:r>
              <w:rPr>
                <w:rStyle w:val="StrongEmphasis"/>
                <w:i/>
                <w:sz w:val="24"/>
                <w:szCs w:val="24"/>
              </w:rPr>
              <w:t xml:space="preserve">униципальная целевая программа «Паспортизация и принятие в муниципальную собственность автомобильных дорог местного значения общего пользования муниципального образования Колчановское сельское поселение Волховского муниципального района Ленинградской обла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StrongEmphasis"/>
                <w:i/>
                <w:sz w:val="24"/>
                <w:szCs w:val="24"/>
              </w:rPr>
              <w:t>на 2012-2017г.г.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>М</w:t>
            </w:r>
            <w:r>
              <w:rPr>
                <w:rStyle w:val="StrongEmphasis"/>
                <w:i/>
                <w:sz w:val="24"/>
                <w:szCs w:val="24"/>
              </w:rPr>
              <w:t xml:space="preserve">униципальная  программа  «Благоустройство территории муниципального образования Колчановское сельское поселение Волховского муниципального района Ленинградской обла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StrongEmphasis"/>
                <w:i/>
                <w:sz w:val="24"/>
                <w:szCs w:val="24"/>
              </w:rPr>
              <w:t>на 2015-2017 годы»</w:t>
            </w:r>
          </w:p>
          <w:p>
            <w:pPr>
              <w:pStyle w:val="Normal"/>
              <w:shd w:fill="FFFFFF" w:val="clear"/>
              <w:spacing w:lineRule="exact" w:line="269"/>
              <w:rPr>
                <w:b/>
                <w:b/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bCs/>
                <w:i/>
                <w:color w:val="000000"/>
                <w:sz w:val="24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евая муниципальная программа «Развитие физической культуры, массового спорта и здорового образа жизни» на территории муниципального образования Колчановское сельское поселение на 2014-2016 годы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программа «Борьба с борщевиком Сосновского на территории муниципального образования Колчановское сельское поселе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лх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2016-2020 годы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ая  программа «Обеспечение   безопасности жизнедеятельности населения, проживающего на территории муниципального образования  Колчановское сельское поселение на 2016 – 2018 г.г.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дпрограмма</w:t>
            </w:r>
            <w:r>
              <w:rPr>
                <w:sz w:val="24"/>
                <w:szCs w:val="24"/>
              </w:rPr>
              <w:t xml:space="preserve"> «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 безопасности дорожного движения в муниципальном образовании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дпрограмма</w:t>
            </w:r>
            <w:r>
              <w:rPr>
                <w:sz w:val="24"/>
                <w:szCs w:val="24"/>
              </w:rPr>
              <w:t xml:space="preserve"> «Профилактика терроризма и экстремизма в муниципальном образовании Колчано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людей на водных объектах муниципального образования Колчановское сельское поселение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униципальная  программа «Развитие части территории муниципального образования Колчановское сельское поселение на 2015-2016 годы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Муниципальная  программа «Развитие части территории административного центра муниципального образования Колчановское сельское поселение Волховского муниципального района Ленинградской области – село Колчаново на 2016-2017 годы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ая программа Противодействие коррупции в муниципальном образовании Колчановское сельское поселение Волховского муниципального района Ленинградской области на 2016-2018 г.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униципальная программа «Развитие и поддержка малого и среднего предпринимательства на территории муниципального образования Колчановское сельское поселение  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 2015-2017 годы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 и поддержка малого и среднего предпринимательства на территории муниципального образования Колчановское сельское поселение на 2015-2017 годы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программа «Проведение ремонтных работ на объектах коммунальной инфраструктуры  на территории муниципального образования Колчановское  сельское поселение  в 2016-2018 годах»</w:t>
              <w:b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униципальная </w:t>
            </w:r>
            <w:r>
              <w:rPr>
                <w:b/>
                <w:bCs/>
                <w:i/>
                <w:sz w:val="24"/>
                <w:szCs w:val="24"/>
              </w:rPr>
              <w:t xml:space="preserve">программа "Использование и охрана земель на территории муниципального образования </w:t>
            </w:r>
            <w:r>
              <w:rPr>
                <w:b/>
                <w:i/>
                <w:sz w:val="24"/>
                <w:szCs w:val="24"/>
              </w:rPr>
              <w:t>Колчановское сельское поселение Волховского муниципального района Ленинградской обла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 2017-2019 го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ая программа «Жилье для молодежи» на территории</w:t>
            </w: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4"/>
                <w:szCs w:val="24"/>
              </w:rPr>
              <w:t>муниципального образования Колчановское сельское поселение Волховского муниципального района Ленинградской области на 2017-2018 годы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1134" w:gutter="0" w:header="0" w:top="851" w:footer="0" w:bottom="992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42:00Z</dcterms:created>
  <dc:creator>User</dc:creator>
  <dc:description/>
  <cp:keywords/>
  <dc:language>en-US</dc:language>
  <cp:lastModifiedBy>User</cp:lastModifiedBy>
  <cp:lastPrinted>2016-02-03T16:46:00Z</cp:lastPrinted>
  <dcterms:modified xsi:type="dcterms:W3CDTF">2016-09-30T13:30:00Z</dcterms:modified>
  <cp:revision>100</cp:revision>
  <dc:subject/>
  <dc:title/>
</cp:coreProperties>
</file>