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ЛЧАН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Х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Колчанов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олховского района Ленинград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/>
        <w:t xml:space="preserve">от  01 ноября 2017 года №320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добрении прогноза социально-экономиче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вития муниципального образования Колчановское сельское посе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и плановый период 2019-2020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В соответствии со статьей 173 Бюджетного кодекса Российской Федерации, администрация муниципального образования Колчановское сельское поселение  постановляет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Одобрить прилагаемый прогноз социально-экономического развития муниципального образования Колчановское сельское поселение Волховского муниципального района Ленинградской области на 2018 и плановый период 2019-2020 год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Направить прогноз социально-экономического развития муниципального образования Колчановское сельское поселение Волховского муниципального района Ленинградской области на 2018 и плановый период 2019-2020 годов одновременно с проектом решения о бюджете муниципального образования Колчановское сельское поселение на 2018 год в Совет депутатов муниципального образования Колчановское сельское поселение.</w:t>
      </w:r>
    </w:p>
    <w:p>
      <w:pPr>
        <w:pStyle w:val="TextBody"/>
        <w:rPr/>
      </w:pPr>
      <w:r>
        <w:rPr/>
        <w:t>3. Настоящее постановление вступает в силу с момента подписания.</w:t>
      </w:r>
    </w:p>
    <w:p>
      <w:pPr>
        <w:pStyle w:val="TextBody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Врио главы администрации                                        О.М. Иль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.Фролова Н.Ю., 39133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9:00Z</dcterms:created>
  <dc:creator>User</dc:creator>
  <dc:description/>
  <cp:keywords/>
  <dc:language>en-US</dc:language>
  <cp:lastModifiedBy>User</cp:lastModifiedBy>
  <cp:lastPrinted>2017-11-02T10:35:00Z</cp:lastPrinted>
  <dcterms:modified xsi:type="dcterms:W3CDTF">2017-11-13T07:08:00Z</dcterms:modified>
  <cp:revision>7</cp:revision>
  <dc:subject/>
  <dc:title/>
</cp:coreProperties>
</file>